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sz w:val="32"/>
          <w:szCs w:val="32"/>
          <w:lang w:val="en-US" w:eastAsia="en-US"/>
        </w:rPr>
      </w:pPr>
      <w:r>
        <w:rPr>
          <w:rFonts w:cs="Tahoma" w:ascii="Tahoma" w:hAnsi="Tahoma"/>
          <w:b/>
          <w:sz w:val="32"/>
          <w:szCs w:val="32"/>
          <w:lang w:val="en-US" w:eastAsia="en-US"/>
        </w:rPr>
        <w:t xml:space="preserve">Draft Report of the Inaugural Meeting of the Scientific and Technical Sub-Commission </w:t>
      </w:r>
    </w:p>
    <w:p>
      <w:pPr>
        <w:pStyle w:val="Normal"/>
        <w:jc w:val="center"/>
        <w:rPr>
          <w:rFonts w:ascii="Tahoma" w:hAnsi="Tahoma" w:cs="Tahoma"/>
          <w:b/>
          <w:b/>
          <w:lang w:val="en-US" w:eastAsia="en-US"/>
        </w:rPr>
      </w:pPr>
      <w:r>
        <w:rPr>
          <w:rFonts w:cs="Tahoma" w:ascii="Tahoma" w:hAnsi="Tahoma"/>
          <w:b/>
          <w:lang w:val="en-US" w:eastAsia="en-US"/>
        </w:rPr>
        <w:t>9</w:t>
      </w:r>
      <w:r>
        <w:rPr>
          <w:rFonts w:cs="Tahoma" w:ascii="Tahoma" w:hAnsi="Tahoma"/>
          <w:b/>
          <w:vertAlign w:val="superscript"/>
          <w:lang w:val="en-US" w:eastAsia="en-US"/>
        </w:rPr>
        <w:t>th</w:t>
      </w:r>
      <w:r>
        <w:rPr>
          <w:rFonts w:cs="Tahoma" w:ascii="Tahoma" w:hAnsi="Tahoma"/>
          <w:b/>
          <w:lang w:val="en-US" w:eastAsia="en-US"/>
        </w:rPr>
        <w:t xml:space="preserve"> March 2012</w:t>
      </w:r>
    </w:p>
    <w:p>
      <w:pPr>
        <w:pStyle w:val="Normal"/>
        <w:jc w:val="center"/>
        <w:rPr>
          <w:rFonts w:ascii="Tahoma" w:hAnsi="Tahoma" w:cs="Tahoma"/>
          <w:b/>
          <w:b/>
          <w:sz w:val="32"/>
          <w:szCs w:val="32"/>
          <w:lang w:val="en-US" w:eastAsia="en-US"/>
        </w:rPr>
      </w:pPr>
      <w:r>
        <w:rPr>
          <w:rFonts w:cs="Tahoma" w:ascii="Tahoma" w:hAnsi="Tahoma"/>
          <w:b/>
          <w:sz w:val="32"/>
          <w:szCs w:val="32"/>
          <w:lang w:val="en-US" w:eastAsia="en-US"/>
        </w:rPr>
      </w:r>
    </w:p>
    <w:p>
      <w:pPr>
        <w:pStyle w:val="Normal"/>
        <w:jc w:val="center"/>
        <w:rPr>
          <w:rFonts w:ascii="Tahoma" w:hAnsi="Tahoma" w:cs="Tahoma"/>
          <w:b/>
          <w:b/>
          <w:sz w:val="32"/>
          <w:szCs w:val="32"/>
          <w:lang w:val="en-US" w:eastAsia="en-US"/>
        </w:rPr>
      </w:pPr>
      <w:r>
        <w:rPr>
          <w:rFonts w:cs="Tahoma" w:ascii="Tahoma" w:hAnsi="Tahoma"/>
          <w:b/>
          <w:sz w:val="32"/>
          <w:szCs w:val="32"/>
          <w:lang w:val="en-US" w:eastAsia="en-US"/>
        </w:rPr>
      </w:r>
    </w:p>
    <w:p>
      <w:pPr>
        <w:pStyle w:val="Normal"/>
        <w:jc w:val="center"/>
        <w:rPr>
          <w:rFonts w:ascii="Tahoma" w:hAnsi="Tahoma" w:cs="Tahoma"/>
          <w:b/>
          <w:b/>
          <w:sz w:val="32"/>
          <w:szCs w:val="32"/>
          <w:lang w:val="en-US" w:eastAsia="en-US"/>
        </w:rPr>
      </w:pPr>
      <w:r>
        <w:rPr>
          <w:rFonts w:cs="Tahoma" w:ascii="Tahoma" w:hAnsi="Tahoma"/>
          <w:b/>
          <w:sz w:val="32"/>
          <w:szCs w:val="32"/>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rPr>
          <w:rFonts w:ascii="Tahoma" w:hAnsi="Tahoma" w:cs="Tahoma"/>
          <w:b/>
          <w:b/>
          <w:bCs/>
          <w:sz w:val="20"/>
          <w:szCs w:val="20"/>
          <w:lang w:val="en-US" w:eastAsia="en-US"/>
        </w:rPr>
      </w:pPr>
      <w:r>
        <w:rPr>
          <w:rFonts w:cs="Tahoma" w:ascii="Tahoma" w:hAnsi="Tahoma"/>
          <w:b/>
          <w:bCs/>
          <w:sz w:val="20"/>
          <w:szCs w:val="20"/>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t>THE ASSOCIATION OF CARIBBEAN STATES</w:t>
      </w:r>
    </w:p>
    <w:p>
      <w:pPr>
        <w:pStyle w:val="Normal"/>
        <w:jc w:val="center"/>
        <w:rPr>
          <w:rFonts w:ascii="Tahoma" w:hAnsi="Tahoma" w:cs="Tahoma"/>
          <w:b/>
          <w:b/>
          <w:lang w:val="en-US" w:eastAsia="en-US"/>
        </w:rPr>
      </w:pPr>
      <w:r>
        <w:rPr>
          <w:rFonts w:cs="Tahoma" w:ascii="Tahoma" w:hAnsi="Tahoma"/>
          <w:b/>
          <w:lang w:val="en-US" w:eastAsia="en-US"/>
        </w:rPr>
        <w:t>11</w:t>
      </w:r>
      <w:r>
        <w:rPr>
          <w:rFonts w:cs="Tahoma" w:ascii="Tahoma" w:hAnsi="Tahoma"/>
          <w:b/>
          <w:vertAlign w:val="superscript"/>
          <w:lang w:val="en-US" w:eastAsia="en-US"/>
        </w:rPr>
        <w:t>TH</w:t>
      </w:r>
      <w:r>
        <w:rPr>
          <w:rFonts w:cs="Tahoma" w:ascii="Tahoma" w:hAnsi="Tahoma"/>
          <w:b/>
          <w:lang w:val="en-US" w:eastAsia="en-US"/>
        </w:rPr>
        <w:t xml:space="preserve"> MEETING OF THE CARIBBEAN SEA COMMISSION</w:t>
      </w:r>
    </w:p>
    <w:p>
      <w:pPr>
        <w:pStyle w:val="Normal"/>
        <w:jc w:val="center"/>
        <w:rPr/>
      </w:pPr>
      <w:r>
        <w:rPr>
          <w:rFonts w:cs="Tahoma" w:ascii="Tahoma" w:hAnsi="Tahoma"/>
          <w:b/>
          <w:sz w:val="20"/>
          <w:szCs w:val="20"/>
          <w:lang w:val="en-US" w:eastAsia="en-US"/>
        </w:rPr>
        <w:t>Port of Spain, Trinidad and Tobago, 14</w:t>
      </w:r>
      <w:r>
        <w:rPr>
          <w:rFonts w:cs="Tahoma" w:ascii="Tahoma" w:hAnsi="Tahoma"/>
          <w:b/>
          <w:sz w:val="20"/>
          <w:szCs w:val="20"/>
          <w:vertAlign w:val="superscript"/>
          <w:lang w:val="en-US" w:eastAsia="en-US"/>
        </w:rPr>
        <w:t>th</w:t>
      </w:r>
      <w:r>
        <w:rPr>
          <w:rFonts w:cs="Tahoma" w:ascii="Tahoma" w:hAnsi="Tahoma"/>
          <w:b/>
          <w:sz w:val="20"/>
          <w:szCs w:val="20"/>
          <w:lang w:val="en-US" w:eastAsia="en-US"/>
        </w:rPr>
        <w:t xml:space="preserve"> June, 2010</w:t>
      </w:r>
    </w:p>
    <w:p>
      <w:pPr>
        <w:pStyle w:val="Normal"/>
        <w:jc w:val="center"/>
        <w:rPr>
          <w:rFonts w:ascii="Tahoma" w:hAnsi="Tahoma" w:cs="Tahoma"/>
          <w:b/>
          <w:b/>
          <w:sz w:val="20"/>
          <w:szCs w:val="20"/>
          <w:lang w:val="en-US" w:eastAsia="en-US"/>
        </w:rPr>
      </w:pPr>
      <w:r>
        <w:rPr>
          <w:rFonts w:cs="Tahoma" w:ascii="Tahoma" w:hAnsi="Tahoma"/>
          <w:b/>
          <w:sz w:val="20"/>
          <w:szCs w:val="20"/>
          <w:lang w:val="en-US" w:eastAsia="en-US"/>
        </w:rPr>
      </w:r>
    </w:p>
    <w:p>
      <w:pPr>
        <w:pStyle w:val="Normal"/>
        <w:jc w:val="both"/>
        <w:rPr>
          <w:rFonts w:ascii="Tahoma" w:hAnsi="Tahoma" w:cs="Tahoma"/>
          <w:b/>
          <w:b/>
          <w:u w:val="single"/>
          <w:lang w:val="en-US" w:eastAsia="en-US"/>
        </w:rPr>
      </w:pPr>
      <w:r>
        <w:rPr>
          <w:rFonts w:cs="Tahoma" w:ascii="Tahoma" w:hAnsi="Tahoma"/>
          <w:b/>
          <w:u w:val="single"/>
          <w:lang w:val="en-US" w:eastAsia="en-US"/>
        </w:rPr>
      </w:r>
    </w:p>
    <w:p>
      <w:pPr>
        <w:pStyle w:val="Normal"/>
        <w:jc w:val="center"/>
        <w:rPr>
          <w:rFonts w:ascii="Tahoma" w:hAnsi="Tahoma" w:cs="Tahoma"/>
          <w:b/>
          <w:b/>
          <w:lang w:val="en-US" w:eastAsia="en-US"/>
        </w:rPr>
      </w:pPr>
      <w:r>
        <w:rPr>
          <w:rFonts w:cs="Tahoma" w:ascii="Tahoma" w:hAnsi="Tahoma"/>
          <w:b/>
          <w:lang w:val="en-US" w:eastAsia="en-US"/>
        </w:rPr>
        <w:t>THE ASSOCIATION OF CARIBBEAN STATES</w:t>
      </w:r>
    </w:p>
    <w:p>
      <w:pPr>
        <w:pStyle w:val="Normal"/>
        <w:jc w:val="center"/>
        <w:rPr/>
      </w:pPr>
      <w:r>
        <w:rPr>
          <w:rFonts w:cs="Tahoma" w:ascii="Tahoma" w:hAnsi="Tahoma"/>
          <w:b/>
          <w:lang w:val="en-US" w:eastAsia="en-US"/>
        </w:rPr>
        <w:t>1</w:t>
      </w:r>
      <w:r>
        <w:rPr>
          <w:rFonts w:cs="Tahoma" w:ascii="Tahoma" w:hAnsi="Tahoma"/>
          <w:b/>
          <w:vertAlign w:val="superscript"/>
          <w:lang w:val="en-US" w:eastAsia="en-US"/>
        </w:rPr>
        <w:t>ST</w:t>
      </w:r>
      <w:r>
        <w:rPr>
          <w:rFonts w:cs="Tahoma" w:ascii="Tahoma" w:hAnsi="Tahoma"/>
          <w:b/>
          <w:lang w:val="en-US" w:eastAsia="en-US"/>
        </w:rPr>
        <w:t xml:space="preserve"> INAUGURAL MEETING OF THE SCIENTIFIC AND TECHNICAL SUB COMMISSIONCARIBBEAN SEA COMMISSION</w:t>
      </w:r>
    </w:p>
    <w:p>
      <w:pPr>
        <w:pStyle w:val="Normal"/>
        <w:jc w:val="center"/>
        <w:rPr/>
      </w:pPr>
      <w:r>
        <w:rPr>
          <w:rFonts w:cs="Tahoma" w:ascii="Tahoma" w:hAnsi="Tahoma"/>
          <w:b/>
          <w:sz w:val="20"/>
          <w:szCs w:val="20"/>
          <w:lang w:val="en-US" w:eastAsia="en-US"/>
        </w:rPr>
        <w:t>Teleconference: 9</w:t>
      </w:r>
      <w:r>
        <w:rPr>
          <w:rFonts w:cs="Tahoma" w:ascii="Tahoma" w:hAnsi="Tahoma"/>
          <w:b/>
          <w:sz w:val="20"/>
          <w:szCs w:val="20"/>
          <w:vertAlign w:val="superscript"/>
          <w:lang w:val="en-US" w:eastAsia="en-US"/>
        </w:rPr>
        <w:t>th</w:t>
      </w:r>
      <w:r>
        <w:rPr>
          <w:rFonts w:cs="Tahoma" w:ascii="Tahoma" w:hAnsi="Tahoma"/>
          <w:b/>
          <w:sz w:val="20"/>
          <w:szCs w:val="20"/>
          <w:lang w:val="en-US" w:eastAsia="en-US"/>
        </w:rPr>
        <w:t xml:space="preserve"> March, 2010</w:t>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Normal"/>
        <w:jc w:val="both"/>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Draft Report</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The Inaugural Meeting of the Scientific and Technical Sub Commission of the Caribbean Sea Commission (CSC) was held via teleconference on the 9</w:t>
      </w:r>
      <w:r>
        <w:rPr>
          <w:rFonts w:cs="Tahoma" w:ascii="Tahoma" w:hAnsi="Tahoma"/>
          <w:vertAlign w:val="superscript"/>
        </w:rPr>
        <w:t>th</w:t>
      </w:r>
      <w:r>
        <w:rPr>
          <w:rFonts w:cs="Tahoma" w:ascii="Tahoma" w:hAnsi="Tahoma"/>
        </w:rPr>
        <w:t xml:space="preserve"> March, 2010. In attendance at this Meeting were: The Chair of the Scientific and Technical Sub Commission, Professor Robin Mahon of the Centre for Resource Management and Environmental Studies (CERMES) and Jorge Valdez of the University of Havana, Ms. Nicole Parris and Ms. Joyann Skinner Representatives from the Office of the Chair of the Caribbean Sea Commission, Mr. Derrick Oderson Barbados nominee to the Legal Sub Commission and the Secretary General of the Association of Caribbean States (AC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b/>
        </w:rPr>
        <w:t>I.</w:t>
        <w:tab/>
        <w:t>WELCOME AND OPENING REMARK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Meeting commenced at 11:00 am and was chaired by Professor Mahon who  welcomed all the participants and expressed his extreme pleasure at being able to host the Inaugural Meeting of the Scientific and Technical Sub Commiss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tab/>
        <w:t>REVIEW AND ADOPTION OF AGEND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ofessor Mahon gave a brief outline of the Agenda for the Inaugural Meeting of the Scientific and Technical Sub Commission and then began a discussion of item two on the Agenda. He asked whether anyone had any point to amend on the agenda and Ms. Parris suggested linking  the role or objectives of the various Sub Commissions to one another and then to that of the Budget Committee. These items were placed as Items 3 (c) and (d) of the Agenda.  Professor Mahon then inquired whether the members present at the Meeting accepted the Agenda or proposals and they all agre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III. </w:t>
        <w:tab/>
        <w:t>REVIEW OF PROPOSAL ADOPTED BY THE CARIBBEAN SEA COMMISSION AT ITS 10</w:t>
      </w:r>
      <w:r>
        <w:rPr>
          <w:rFonts w:cs="Tahoma" w:ascii="Tahoma" w:hAnsi="Tahoma"/>
          <w:b/>
          <w:vertAlign w:val="superscript"/>
        </w:rPr>
        <w:t>th</w:t>
      </w:r>
      <w:r>
        <w:rPr>
          <w:rFonts w:cs="Tahoma" w:ascii="Tahoma" w:hAnsi="Tahoma"/>
          <w:b/>
        </w:rPr>
        <w:t xml:space="preserve"> MEETING ON THE STRUCTURE, COMPETENCE AND TERMS OF REFERENCE OF THE SCIENTIFIC AND TECHNICAL SUB COMMISSIO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Committee then proceeded with a discussion of </w:t>
      </w:r>
      <w:r>
        <w:rPr>
          <w:rFonts w:cs="Tahoma" w:ascii="Tahoma" w:hAnsi="Tahoma"/>
          <w:b/>
        </w:rPr>
        <w:t>item three</w:t>
      </w:r>
      <w:r>
        <w:rPr>
          <w:rFonts w:cs="Tahoma" w:ascii="Tahoma" w:hAnsi="Tahoma"/>
        </w:rPr>
        <w:t xml:space="preserve"> of the Agenda which dealt with a Review of the </w:t>
      </w:r>
      <w:r>
        <w:rPr>
          <w:rFonts w:cs="Tahoma" w:ascii="Tahoma" w:hAnsi="Tahoma"/>
          <w:b/>
          <w:i/>
        </w:rPr>
        <w:t xml:space="preserve">Adopted Proposal for the Scientific and Technical Sub Commission </w:t>
      </w:r>
      <w:r>
        <w:rPr>
          <w:rFonts w:cs="Tahoma" w:ascii="Tahoma" w:hAnsi="Tahoma"/>
        </w:rPr>
        <w:t xml:space="preserve">which arose from the </w:t>
      </w:r>
      <w:r>
        <w:rPr>
          <w:rFonts w:cs="Tahoma" w:ascii="Tahoma" w:hAnsi="Tahoma"/>
          <w:b/>
          <w:i/>
        </w:rPr>
        <w:t xml:space="preserve">10th Meeting of the Caribbean Sea Commission </w:t>
      </w:r>
      <w:r>
        <w:rPr>
          <w:rFonts w:cs="Tahoma" w:ascii="Tahoma" w:hAnsi="Tahoma"/>
        </w:rPr>
        <w:t xml:space="preserve">and Professor Mahon spent some time dealing with the composition of the Scientific and Technical  Sub Commiss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ccording to the Adopted proposal, it was agreed at the </w:t>
      </w:r>
      <w:r>
        <w:rPr>
          <w:rFonts w:cs="Tahoma" w:ascii="Tahoma" w:hAnsi="Tahoma"/>
          <w:b/>
          <w:i/>
        </w:rPr>
        <w:t>10</w:t>
      </w:r>
      <w:r>
        <w:rPr>
          <w:rFonts w:cs="Tahoma" w:ascii="Tahoma" w:hAnsi="Tahoma"/>
          <w:b/>
          <w:i/>
          <w:vertAlign w:val="superscript"/>
        </w:rPr>
        <w:t>th</w:t>
      </w:r>
      <w:r>
        <w:rPr>
          <w:rFonts w:cs="Tahoma" w:ascii="Tahoma" w:hAnsi="Tahoma"/>
          <w:b/>
          <w:i/>
        </w:rPr>
        <w:t xml:space="preserve"> Meeting of the CSC</w:t>
      </w:r>
      <w:r>
        <w:rPr>
          <w:rFonts w:cs="Tahoma" w:ascii="Tahoma" w:hAnsi="Tahoma"/>
        </w:rPr>
        <w:t xml:space="preserve"> that five of the members of the Scientific and Technical Sub Commission should come from Intergovernmental Agencies and four from individual scientists.  Professor Mahon then discussed in detailed discussion of the procedure for selection of these persons from the Intergovernmental agencies. He was concerned as to whether the process required a selection of more scientists than intergovernmental agencies and the Secretary General responded that this issue must be raised to the political body of the CSC, before any appointment is made to the Sub Commission. He stated that the Commission must follow the procedure for appointments to the Sub Commission. Professor Mahon suggested that even though the members comprising the Sub Commission were a small group consisting of some 9-11 members the group could be expanded over time.  Ms. Parris agreed and also recommended that the proposed system could run on a rotation bas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he Secretary General agreed and suggested that the Scientific Sub Commission could adopt the same type of system as that of the Caribbean Sea Commission in which there is a Chair, 2 Vice Chair and a Rapporteur.  He suggested that this creates the possibility of rotating among the experts so that they would not feel as though they were in charge of the Commission.  But he felt strongly that there should be a core of experts.  Professor Mahon asked whether the core group would constitute the 9-11 members and the Secretary General responded in the affirmative but reiterated the point that there should be a Chair, Vice Chairs and a Rapporteur who should emerge from this group.  Professor Mahon agreed with this proposal and Professor Valdez also accepted the previous suggestions since he didn’t have a first hand knowledge of the process but relied on their knowledge.  The members in attendance at the Meeting were of the opinion that the Governance and Public Outreach Sub Commission could follow the same guidelines outlined for selection of members to the Scientific and Technical Sub Commissio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ext the Committee members discussed the tenure of office of the persons selected to the sub commission.   In this regard, Professor Mahon suggested a tenure of three years.  The Secretary General agreed with the three year tenure with the possibility to renew the tenure for a period of two year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fessor Mahon sought to work out whether the Co-Chairs would come from the four different regions.  At this point the Co-Chair from the University of Havana Mr. Valdez had to leave due to another appointment. The Chair of the Scientific and Technical Sub Commission along with the Secretary General of the Association of Caribbean States expressed their appreciation for the presence of Sr. Valdez at the 1</w:t>
      </w:r>
      <w:r>
        <w:rPr>
          <w:rFonts w:cs="Tahoma" w:ascii="Tahoma" w:hAnsi="Tahoma"/>
          <w:vertAlign w:val="superscript"/>
        </w:rPr>
        <w:t>st</w:t>
      </w:r>
      <w:r>
        <w:rPr>
          <w:rFonts w:cs="Tahoma" w:ascii="Tahoma" w:hAnsi="Tahoma"/>
        </w:rPr>
        <w:t xml:space="preserve"> Inaugural Meeting of the Scientific and Technical Sub Commiss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fter Mr. Valdez left the meeting, Professor Mahon continued with his previous discussion and proceeded to suggest the methods by which the individuals from the 4 regions would be selected. The Secretary General’s guidance was solicited and he suggested that there should be a broad selection from the four groups.  Countries would have to name specific representatives.  Professor Mahon then inquired whether these representatives would be nominated by their countries. The Secretary General replied in the affirmative and then stated that the Caribbean Sea Commission would have to approve the nominees and have an established criterion for selection before approval of nominees.  Professor Mahon suggested that the physical meeting of the Scientific and Technical Sub Commission should be held at least two times per year. There was a discussion as to whether the Co-Chairs should manage these annual meetings and report to the Caribbean Sea Commission. The Secretary General endorsed this proposal and stated that the Co-Chairs should host the Meetings of the various Sub commissions and then liaise with the other Sub Commissions throughout the year in order to produce a coherent report to the Caribbean Sea Commiss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ith respect to the issue of linking of the Sub Commissions, it was felt that at least one of the Chairs of each Commission should take part in the meetings of the other Sub Commissions and report back to its Sub Commission. The issue was raised regarding an appropriate venue for hosting these meetings and Professor Mahon suggested that the meeting should be held wherever it was cheapest for the members. He also suggested that there should be a comprehensive or holistic approach to reporting and that the Meetings of the various Sub Commissions should be hosted sequentially.  According to Professor Mahon, the obvious benefit of hosting the meetings of the various Sub Commissions sequentially is that it would be easy to host one general meeting of the Sub Commissions at the end in which each Sub Commission would present its proposals to the other Sub commissions. He also suggested that these meetings should occur before the annual Meeting of the Caribbean Sea Commission since these meetings are to inform the CSC on the evaluation, and outcomes of the Sub Commissions. Each Sub Commission must then report to the CSC so that the entire work of the Commission would not be affected.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Committee then discussed the Mechanism for National and Regional Linkages. In this regard, it sought to link the objectives of the various Sub Commissions to that of the Budget Committee.  Ms. Parris asked whether projects from the Sub Commissions would have to be presented to the Budget Committee for approval since the budget is linked to activities and programmes of the CSC. And it was concluded that the Budget Committee should approve the activities and programmes of the Caribbean Sea Commission.  During the discussion on the Budget Committee, the Secretary General of the ACS indicated that the Academic Council for the United Nations System (ACUNS) contributed some $100 000 towards the activities of the CSC.  The Committee then discussed the need to draw a link between the activities presented by the Sub Commissions and its donors.  In this regard, Professor Mahon proposed the possibility of obtaining donors for the CSC from the Expert Seminar which is scheduled to take place in Barbad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issue of resource availability was another issue of concern for the Secretary General. The Chair suggested that there is a need to establish definite guidelines for the Budget Committee and the Secretary General agreed and added that there is also the need to use strategic thinking as well.  He suggested that the Sub Commissions meet at the end of the year to see what resources are available and analyze what projects they have in mind and the purpose for using these resources. He also suggested that each Sub Commission must present their programmes and projects in order to have access to these resources. Professor Mahon agreed with the Secretary General and felt that the work of the Budget Committee can be considered both programmatic and strategic and suggested that with a strategic plan it would be easier to obtain funds from the donors. He highlighted the importance however, of having a coherent strategic plan to take to the donors, particularly to the United Nation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Ms. Joy Ann Skinner joined in the discussion at this point and expressed the view that having multiple donors can have the effect of slowing down the process and the efficiency of the Caribbean Sea Commission.  The Secretary General welcomed Ms. Skinner’s input into the discussion but felt that even though having multiple donors could slow down the efficiency of the CSC, that it was still important to have donors albeit multiple donor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 REVIEW OF PROPOSAL FOR OPERATIONALISATION OF THE CARIBBEAN SEA COMMISSIO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parties present then proceeded to item four of the agenda which concerned the review of the </w:t>
      </w:r>
      <w:r>
        <w:rPr>
          <w:rFonts w:cs="Tahoma" w:ascii="Tahoma" w:hAnsi="Tahoma"/>
          <w:b/>
          <w:i/>
        </w:rPr>
        <w:t>Proposal for the Operationalization of the Caribbean Sea Commission.</w:t>
      </w:r>
      <w:r>
        <w:rPr>
          <w:rFonts w:cs="Tahoma" w:ascii="Tahoma" w:hAnsi="Tahoma"/>
          <w:b/>
        </w:rPr>
        <w:t xml:space="preserve"> </w:t>
      </w:r>
      <w:r>
        <w:rPr>
          <w:rFonts w:cs="Tahoma" w:ascii="Tahoma" w:hAnsi="Tahoma"/>
        </w:rPr>
        <w:t xml:space="preserve"> Professor Mahon stated that he wanted to spend some time discussing this aspect of the agenda.  He felt that Mr. Valdez was looking at the proposal from a more data oriented approach rather than a decentralized one and that he viewed it from a more traditional perspective. Professor Mahon commented that this approach is a very expensive approach but was quick to add however that this is the route that they wished to take. Professor Mahon suggested that he wanted to have further discussion with Mr. Valdez in order to explore this method and the Secretary General agreed that this was indeed a matter for the expert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rofessor Mahon agreed with the Secretary General that it would be useful for now to just raise the issue but leave the issue to be discussed by the experts at the next meeting. Professor Mahon then went through briefly the various sections of the Operationalization document. The Secretary General stated that the document is a good one for showing where the Commission is heading.  He believed they could liaise on the CLME project. Ms. Parris drew the attention of the members present to page five and felt that since the Science and technical Sub Commission was the more advanced Commission or project of the CSC, that the paper could be elaborated and expanded upon for each of the other Sub Commissions. Professor Mahon agreed and stated that the Scientific and Technical paper on the </w:t>
      </w:r>
      <w:r>
        <w:rPr>
          <w:rFonts w:cs="Tahoma" w:ascii="Tahoma" w:hAnsi="Tahoma"/>
          <w:b/>
          <w:i/>
        </w:rPr>
        <w:t>Operationalization of the Caribbean Sea Commission</w:t>
      </w:r>
      <w:r>
        <w:rPr>
          <w:rFonts w:cs="Tahoma" w:ascii="Tahoma" w:hAnsi="Tahoma"/>
        </w:rPr>
        <w:t xml:space="preserve"> could be refined and endorsed and provide a more holistic paper for even larger groups for example the United Nations General Assembly (UNGA) Meeting.</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s. Joy Ann Skinner reiterated the point that Ms. Parris made earlier of ensuring linkages between the Sub Commissions to facilitate a well networked and comprehensive process. However she also stressed that there was also the need to ensure a global network as well.  The Secretary General felt that this was a good idea since there was need to make global linkages with respect to the Caribbean Sea Commission since the CSC is part of a global agenda. Following this point, Professor Mahon felt that the CSC needed to form links with UNEP and IOC as bodies which form part of the UN and to state the position of the CSC, for example by stating that this is where the Commission is and what it is doing and then soliciting the assistance or support of these institutions in advancing the work of the CSC.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The Secretary General was unsure of the procedure or system in place within the United Nations/The Caribbean Community/the Central American Integrated System (UN/CARICOM/SICA) but felt that they should also establish links with these entities.  Ms. Skinner also felt that they could establish links with the GRULAC members. Mr. Oderson had to leave the discussion at this point but felt that it was an informative Meeting.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w:t>
        <w:tab/>
        <w:t>REVIEW OF PROPOSAL FOR THE CONFERENCE TO BE SUPPORTED BY THE GOVERNMENT OF FINLAN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The parties then proceeded to discuss item five on the agenda which spoke to the issue of the Review of the Proposal for the Conference with the Government of Finland.  Professor Mahon expressed the opinion that the experts from the Baltic Region/Finland should not be coming to lecture to the CSC on how to manage its affairs. He felt that rather than the experts telling the Commission what should be done that the Commission should invite donors to come and discuss how it could access their resources.</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Professor Mahon then outlined the structure of the programme for the Expert Seminar. The Secretary General however, expressed the view that it was not a matter of bringing the experts to dictate or lecture to the Commission on how to run its activities but it is a rather a strategy of networking, for example with the Baltic Region.  He was of the view that this was a positive step in networking with world acclaimed organizations and that the Commission should not seek to diminish the role of foreign participation. The Secretary General felt that the EU or the Finnish government for example, could represent or advocate the position of the CSC at the UNGA in order to market its objectives at a higher level.  Professor Mahon agreed but stated that it was more important to get a regional perspective rather than a national one (i.e. the perspective of the Baltic Region or the Caribbean Region rather than that of the Finnish Government alone) and expressed the view that the Finnish Government should contribute in a more technical manner to the CSC. The Secretary General suggested that the Commission contact Ms. Angela Cropper or Professor John Agard about who should be invited to give advice concerning the region but stressed that the Commission needed to think beyond the reg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s. Skinner expressed the opinion that the Commission should dedicate or devote an extra half day to discuss what the Commission wanted to see at the head of its agenda for the Expert Seminar. She expressed the view that the Commission needs to establish where it was going and how it could go about establishing regional partners. Professor Mahon felt that this was a valuable mechanism but felt that the Commission should not devote so much time discussing this issue.  He felt that the CSC already has a well defined agreed mechanism to engage with. The Secretary General however agreed with Ms. Skinner’s proposition and commented that the Commission should always present itself as ready to form networks or partnerships with the region. He felt that the Commission should take advantage of the fact that it is already a partnership.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fessor Mahon then went into a discussion on the working groups and translation of the working documents but he felt that this depended on the budget in order to access facilitators and he then went on to discuss how the groups would work for example by allotting a day and half for group work and then the rest of the day for evaluating group work.  The Secretary General explained that the issue of providing translating services was crucial and felt the European Union (EU) was a critical partner in this respect. He felt that if the Commission invited experts from Mexico, Cuba, Colombia etc from the region it would be able to gain muscle from the region and broaden its capacity. Professor Mahon agreed that it was a good idea to strengthen the Commission’s capacity. The Secretary General also proposed that the Commission should invest resources into the working groups. However, Professor Mahon was of the opinion that there should be a limit to the amount of groups of the reg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Ms. Parris expressed concern about Finland granting access to its resources and the Secretary General felt that Finland would not be offended about facilitating the access of its resources. He stated that the Finnish government was awaiting a response from Barbados. Ms. Parris then inquired why the Finnish government was awaiting a response from Barbados rather then CERMES as the Executive Board in order to initiate contact for the Seminar. The Secretary General explained that they wanted contact with the Government of the host country of the Seminar. Ms. Parris stated that as the host country, they would contact Ambassador or send out correspondence to the Finnish Government.  Ms. Skinner then stated that this was not an issue that had been raised with the government of Barbados before and that it was not discussed in Cabinet but she joined Ms Parris in stating that Barbados would contact the Ambassador as soon as possible. The Secretary General then asked if they could contact the Finnish Ambassador and get back to him about the outcome. In this regard, he said that they should get in contact with Mr. Ingmar Strom in relation to the 2</w:t>
      </w:r>
      <w:r>
        <w:rPr>
          <w:rFonts w:cs="Tahoma" w:ascii="Tahoma" w:hAnsi="Tahoma"/>
          <w:vertAlign w:val="superscript"/>
        </w:rPr>
        <w:t>nd</w:t>
      </w:r>
      <w:r>
        <w:rPr>
          <w:rFonts w:cs="Tahoma" w:ascii="Tahoma" w:hAnsi="Tahoma"/>
        </w:rPr>
        <w:t xml:space="preserve"> Advisory Meeting which was to be held on the 10</w:t>
      </w:r>
      <w:r>
        <w:rPr>
          <w:rFonts w:cs="Tahoma" w:ascii="Tahoma" w:hAnsi="Tahoma"/>
          <w:vertAlign w:val="superscript"/>
        </w:rPr>
        <w:t>th</w:t>
      </w:r>
      <w:r>
        <w:rPr>
          <w:rFonts w:cs="Tahoma" w:ascii="Tahoma" w:hAnsi="Tahoma"/>
        </w:rPr>
        <w:t xml:space="preserve"> March, 2010 and to find out what is the position with respect to accessing funds from the Finnish govern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ofessor Mahon stated that 15% of whatever money or funds come by way of the University of the West Indies is taken out by the University.  There was an inquiry as to the position of the United Nations Environmental Programme (UNEP) and why it was not contacted but the Secretary General stated that UNEP declined involvement at the last Advisory Committee Meeting and there was a lack of co-ordination and that it was not clear as to why there was no co-ordination in this respect.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tab/>
        <w:t>ANY OTHER BUSINES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parties then looked at the next item for discussion on the Agenda which was “</w:t>
      </w:r>
      <w:r>
        <w:rPr>
          <w:rFonts w:cs="Tahoma" w:ascii="Tahoma" w:hAnsi="Tahoma"/>
          <w:b/>
          <w:i/>
        </w:rPr>
        <w:t>Any other Business</w:t>
      </w:r>
      <w:r>
        <w:rPr>
          <w:rFonts w:cs="Tahoma" w:ascii="Tahoma" w:hAnsi="Tahoma"/>
        </w:rPr>
        <w:t>,” there were no other issues for discussion at this point Ms. Parris felt that there should be a follow up with Dr. Valdez about the Meeting and to contact him. The Secretary General felt that Dr. Valdez was useful to the Meeting. It was also agreed that there should be a Rapporteur of the meeting which would be facilitated by the ACS. At the end of the discussion it was agreed that the Rapporteur should contact the Ambassador in Finland and Caraca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280" w:leader="none"/>
        <w:tab w:val="right" w:pos="8640" w:leader="none"/>
      </w:tabs>
      <w:ind w:right="360" w:hanging="0"/>
      <w:rPr/>
    </w:pPr>
    <w:r>
      <w:drawing>
        <wp:anchor behindDoc="0" distT="0" distB="0" distL="114935" distR="114935" simplePos="0" locked="0" layoutInCell="0" allowOverlap="1" relativeHeight="32">
          <wp:simplePos x="0" y="0"/>
          <wp:positionH relativeFrom="column">
            <wp:posOffset>-533400</wp:posOffset>
          </wp:positionH>
          <wp:positionV relativeFrom="paragraph">
            <wp:posOffset>-76200</wp:posOffset>
          </wp:positionV>
          <wp:extent cx="1618615" cy="8845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sz w:val="20"/>
        <w:szCs w:val="20"/>
      </w:rPr>
      <w:tab/>
      <w:tab/>
      <w:t>ACS/2010/CARIB.SEA.XI/INF.002</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228600</wp:posOffset>
          </wp:positionV>
          <wp:extent cx="1618615" cy="8845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lang w:val="es-ES"/>
      </w:rPr>
      <w:t>ACS/2013/CARIB.SEA.XII/INF.006</w:t>
    </w:r>
  </w:p>
  <w:p>
    <w:pPr>
      <w:pStyle w:val="Header"/>
      <w:rPr>
        <w:sz w:val="20"/>
        <w:lang w:val="es-ES"/>
      </w:rPr>
    </w:pPr>
    <w:r>
      <w:rPr>
        <w:sz w:val="20"/>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pPr>
    <w:rPr>
      <w:rFonts w:eastAsia="Arial Unicode MS"/>
      <w:kern w:val="2"/>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43:00Z</dcterms:created>
  <dc:creator>cstephens</dc:creator>
  <dc:description/>
  <cp:keywords/>
  <dc:language>en-US</dc:language>
  <cp:lastModifiedBy>ngeorge</cp:lastModifiedBy>
  <cp:lastPrinted>2010-06-08T10:32:00Z</cp:lastPrinted>
  <dcterms:modified xsi:type="dcterms:W3CDTF">2013-01-14T16:22:00Z</dcterms:modified>
  <cp:revision>9</cp:revision>
  <dc:subject/>
  <dc:title>Minutes of the 1st Inaugural Meeting of the Scientific and Technical Sub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249309</vt:r8>
  </property>
  <property fmtid="{D5CDD505-2E9C-101B-9397-08002B2CF9AE}" pid="3" name="_AuthorEmail">
    <vt:lpwstr>cstephens@acs-aec.org</vt:lpwstr>
  </property>
  <property fmtid="{D5CDD505-2E9C-101B-9397-08002B2CF9AE}" pid="4" name="_AuthorEmailDisplayName">
    <vt:lpwstr>Candice Stephens</vt:lpwstr>
  </property>
  <property fmtid="{D5CDD505-2E9C-101B-9397-08002B2CF9AE}" pid="5" name="_EmailSubject">
    <vt:lpwstr>Documents for the XI Meeting of the Caribbean Sea Commission.</vt:lpwstr>
  </property>
  <property fmtid="{D5CDD505-2E9C-101B-9397-08002B2CF9AE}" pid="6" name="_PreviousAdHocReviewCycleID">
    <vt:r8>643914995</vt:r8>
  </property>
  <property fmtid="{D5CDD505-2E9C-101B-9397-08002B2CF9AE}" pid="7" name="_ReviewingToolsShownOnce">
    <vt:lpwstr/>
  </property>
</Properties>
</file>