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376" w:dyaOrig="1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45pt;width:136.75pt;height:6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579069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SSOCIATION OF CARIBBEAN STATES (ACS)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MEETING OF THE CARIBBEAN SEA COMMISS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rt of Spain, Trinidad and Tobago, January 22, 201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rPr/>
      </w:pPr>
      <w:r>
        <w:rPr/>
        <w:t>LIST OF DOCUMENTS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CU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FEREN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Draft Agend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S/2013/CARIB.SEA.XII/WP/P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Draft Annotated Agend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S/2013/CARIB.SEA.XII/WP/PA/An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Rapporteur’s Report of the 11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Meeting of the Caribbean Sea Commis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ACS Report to the UNGA on Resolution 65/155 entitled “Towards the sustainable development of the Caribbean Sea for present and future generations”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ACS/2013/CARIB.SEA.XII/INF.00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Draft Report emanating from the 67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UNGA on Resolution 65/155 entitled “Towards the sustainable development of the Caribbean Sea for present and future generations”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ACS/2013/CARIB/SEA/XII/INF.00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 Report of the Chair to the 17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Ordinary Meeting of the Ministerial Counci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0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7. Draft Report of the 1st Meeting of the Legal Sub-Commis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ACS/2013/CARIB.SEA.XII/INF.0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Draft Report of the Inaugural Meeting of the Scientific and Technical Sub-Commis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ACS/2013/CARIB.SEA.XII/INF.00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. Statement of Expenditure of the CSC as at December 31, 201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0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0. Concept Paper on the Operationalisation of the Caribbean Sea Commis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1. Report of the Expert Consultation on the Operationalisation of the Caribbean Sea Commis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2. Operating Statute and Rules of Procedure of the Caribbean Sea Commission 200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 Brief on the Operating Statute and Rules of Procedure of the Caribbean Sea Commis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 Operating Statute and Rules of Procedure of the Caribbean Sea Commission 200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. Draft Ministerial Council Agreem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6. Aide Memoir on the Operationalisation of the Caribbean Sea Commission: Implications of the CLME Strategic Action Pl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7. Appendix to the Aide Memoir on the Operationalisation of the Caribbean Sea Commission: Implications of the CLME Strategic Action Pl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14:00Z</dcterms:created>
  <dc:creator>kgonzales</dc:creator>
  <dc:description/>
  <cp:keywords/>
  <dc:language>en-US</dc:language>
  <cp:lastModifiedBy>ngeorge</cp:lastModifiedBy>
  <cp:lastPrinted>2013-01-11T09:10:00Z</cp:lastPrinted>
  <dcterms:modified xsi:type="dcterms:W3CDTF">2013-01-11T18:36:00Z</dcterms:modified>
  <cp:revision>22</cp:revision>
  <dc:subject/>
  <dc:title/>
</cp:coreProperties>
</file>