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pPr>
      <w:r>
        <w:rPr>
          <w:rFonts w:cs="Tahoma" w:ascii="Tahoma" w:hAnsi="Tahoma"/>
          <w:b/>
          <w:lang w:val="es-ES_tradnl"/>
        </w:rPr>
        <w:t xml:space="preserve">Proyecto de Informe </w:t>
      </w:r>
      <w:r>
        <w:rPr>
          <w:rFonts w:cs="Tahoma" w:ascii="Tahoma" w:hAnsi="Tahoma"/>
          <w:b/>
          <w:lang w:val="es-ES_tradnl" w:eastAsia="en-US"/>
        </w:rPr>
        <w:t>I REUNION INAUGURAL DE LA SUB-COMISION CIENTIFICA Y TECNICA DE LA COMISION DEL MAR CARIBE</w:t>
      </w:r>
    </w:p>
    <w:p>
      <w:pPr>
        <w:pStyle w:val="Normal"/>
        <w:jc w:val="center"/>
        <w:rPr>
          <w:rFonts w:ascii="Tahoma" w:hAnsi="Tahoma" w:cs="Tahoma"/>
          <w:b/>
          <w:b/>
          <w:lang w:val="es-ES_tradnl"/>
        </w:rPr>
      </w:pPr>
      <w:r>
        <w:rPr>
          <w:rFonts w:cs="Tahoma" w:ascii="Tahoma" w:hAnsi="Tahoma"/>
          <w:b/>
          <w:sz w:val="20"/>
          <w:szCs w:val="20"/>
          <w:lang w:val="es-ES_tradnl" w:eastAsia="en-US"/>
        </w:rPr>
        <w:t>el 9 de marzo de 2010</w:t>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t>ASOCIACION DE ESTADOS DEL CARIBE</w:t>
      </w:r>
    </w:p>
    <w:p>
      <w:pPr>
        <w:pStyle w:val="Normal"/>
        <w:jc w:val="center"/>
        <w:rPr>
          <w:rFonts w:ascii="Tahoma" w:hAnsi="Tahoma" w:cs="Tahoma"/>
          <w:b/>
          <w:b/>
          <w:lang w:val="es-ES_tradnl" w:eastAsia="en-US"/>
        </w:rPr>
      </w:pPr>
      <w:r>
        <w:rPr>
          <w:rFonts w:cs="Tahoma" w:ascii="Tahoma" w:hAnsi="Tahoma"/>
          <w:b/>
          <w:lang w:val="es-ES_tradnl" w:eastAsia="en-US"/>
        </w:rPr>
        <w:t>XI REUNION DE LA COMISION DEL MAR CARIBE</w:t>
      </w:r>
    </w:p>
    <w:p>
      <w:pPr>
        <w:pStyle w:val="Normal"/>
        <w:jc w:val="center"/>
        <w:rPr/>
      </w:pPr>
      <w:r>
        <w:rPr>
          <w:rFonts w:cs="Tahoma" w:ascii="Tahoma" w:hAnsi="Tahoma"/>
          <w:b/>
          <w:sz w:val="20"/>
          <w:szCs w:val="20"/>
          <w:lang w:val="es-ES_tradnl" w:eastAsia="en-US"/>
        </w:rPr>
        <w:t>Puerto España, Trinidad y Tobago, el 14 de junio de 2010</w:t>
      </w:r>
    </w:p>
    <w:p>
      <w:pPr>
        <w:pStyle w:val="Normal"/>
        <w:jc w:val="center"/>
        <w:rPr>
          <w:rFonts w:ascii="Tahoma" w:hAnsi="Tahoma" w:cs="Tahoma"/>
          <w:b/>
          <w:b/>
          <w:sz w:val="20"/>
          <w:szCs w:val="20"/>
          <w:lang w:val="es-ES_tradnl" w:eastAsia="en-US"/>
        </w:rPr>
      </w:pPr>
      <w:r>
        <w:rPr>
          <w:rFonts w:cs="Tahoma" w:ascii="Tahoma" w:hAnsi="Tahoma"/>
          <w:b/>
          <w:sz w:val="20"/>
          <w:szCs w:val="20"/>
          <w:lang w:val="es-ES_tradnl" w:eastAsia="en-US"/>
        </w:rPr>
      </w:r>
    </w:p>
    <w:p>
      <w:pPr>
        <w:pStyle w:val="Normal"/>
        <w:jc w:val="both"/>
        <w:rPr>
          <w:rFonts w:ascii="Tahoma" w:hAnsi="Tahoma" w:cs="Tahoma"/>
          <w:b/>
          <w:b/>
          <w:u w:val="single"/>
          <w:lang w:val="es-ES_tradnl" w:eastAsia="en-US"/>
        </w:rPr>
      </w:pPr>
      <w:r>
        <w:rPr>
          <w:rFonts w:cs="Tahoma" w:ascii="Tahoma" w:hAnsi="Tahoma"/>
          <w:b/>
          <w:u w:val="single"/>
          <w:lang w:val="es-ES_tradnl" w:eastAsia="en-US"/>
        </w:rPr>
      </w:r>
    </w:p>
    <w:p>
      <w:pPr>
        <w:pStyle w:val="Normal"/>
        <w:jc w:val="center"/>
        <w:rPr>
          <w:rFonts w:ascii="Tahoma" w:hAnsi="Tahoma" w:cs="Tahoma"/>
          <w:b/>
          <w:b/>
          <w:lang w:val="es-ES_tradnl" w:eastAsia="en-US"/>
        </w:rPr>
      </w:pPr>
      <w:r>
        <w:rPr>
          <w:rFonts w:cs="Tahoma" w:ascii="Tahoma" w:hAnsi="Tahoma"/>
          <w:b/>
          <w:lang w:val="es-ES_tradnl" w:eastAsia="en-US"/>
        </w:rPr>
        <w:t>ASOCIACION DE ESTADOS DEL CARIBE</w:t>
      </w:r>
    </w:p>
    <w:p>
      <w:pPr>
        <w:pStyle w:val="Normal"/>
        <w:jc w:val="center"/>
        <w:rPr>
          <w:rFonts w:ascii="Tahoma" w:hAnsi="Tahoma" w:cs="Tahoma"/>
          <w:b/>
          <w:b/>
          <w:lang w:val="es-ES_tradnl" w:eastAsia="en-US"/>
        </w:rPr>
      </w:pPr>
      <w:r>
        <w:rPr>
          <w:rFonts w:cs="Tahoma" w:ascii="Tahoma" w:hAnsi="Tahoma"/>
          <w:b/>
          <w:lang w:val="es-ES_tradnl" w:eastAsia="en-US"/>
        </w:rPr>
        <w:t>I REUNION INAUGURAL DE LA SUB-COMISION CIENTIFICA Y TECNICA DE LA COMISION DEL MAR CARIBE</w:t>
      </w:r>
    </w:p>
    <w:p>
      <w:pPr>
        <w:pStyle w:val="Normal"/>
        <w:jc w:val="center"/>
        <w:rPr/>
      </w:pPr>
      <w:r>
        <w:rPr>
          <w:rFonts w:cs="Tahoma" w:ascii="Tahoma" w:hAnsi="Tahoma"/>
          <w:b/>
          <w:sz w:val="20"/>
          <w:szCs w:val="20"/>
          <w:lang w:val="es-ES_tradnl" w:eastAsia="en-US"/>
        </w:rPr>
        <w:t>Teleconferencia: el 9 de marzo de 2010</w:t>
      </w:r>
    </w:p>
    <w:p>
      <w:pPr>
        <w:pStyle w:val="Normal"/>
        <w:jc w:val="both"/>
        <w:rPr>
          <w:rFonts w:ascii="Tahoma" w:hAnsi="Tahoma" w:cs="Tahoma"/>
          <w:b/>
          <w:b/>
          <w:sz w:val="20"/>
          <w:szCs w:val="20"/>
          <w:u w:val="single"/>
          <w:lang w:val="es-ES_tradnl" w:eastAsia="en-US"/>
        </w:rPr>
      </w:pPr>
      <w:r>
        <w:rPr>
          <w:rFonts w:cs="Tahoma" w:ascii="Tahoma" w:hAnsi="Tahoma"/>
          <w:b/>
          <w:sz w:val="20"/>
          <w:szCs w:val="20"/>
          <w:u w:val="single"/>
          <w:lang w:val="es-ES_tradnl" w:eastAsia="en-US"/>
        </w:rPr>
      </w:r>
    </w:p>
    <w:p>
      <w:pPr>
        <w:pStyle w:val="Normal"/>
        <w:jc w:val="both"/>
        <w:rPr>
          <w:rFonts w:ascii="Tahoma" w:hAnsi="Tahoma" w:cs="Tahoma"/>
          <w:b/>
          <w:b/>
          <w:u w:val="single"/>
          <w:lang w:val="es-ES_tradnl"/>
        </w:rPr>
      </w:pPr>
      <w:r>
        <w:rPr>
          <w:rFonts w:cs="Tahoma" w:ascii="Tahoma" w:hAnsi="Tahoma"/>
          <w:b/>
          <w:u w:val="single"/>
          <w:lang w:val="es-ES_tradnl"/>
        </w:rPr>
      </w:r>
    </w:p>
    <w:p>
      <w:pPr>
        <w:pStyle w:val="Normal"/>
        <w:jc w:val="center"/>
        <w:rPr>
          <w:rFonts w:ascii="Tahoma" w:hAnsi="Tahoma" w:cs="Tahoma"/>
          <w:b/>
          <w:b/>
          <w:lang w:val="es-ES_tradnl"/>
        </w:rPr>
      </w:pPr>
      <w:r>
        <w:rPr>
          <w:rFonts w:cs="Tahoma" w:ascii="Tahoma" w:hAnsi="Tahoma"/>
          <w:b/>
          <w:lang w:val="es-ES_tradnl"/>
        </w:rPr>
        <w:t>Proyecto de Informe</w:t>
      </w:r>
    </w:p>
    <w:p>
      <w:pPr>
        <w:pStyle w:val="Normal"/>
        <w:jc w:val="both"/>
        <w:rPr>
          <w:rFonts w:ascii="Tahoma" w:hAnsi="Tahoma" w:cs="Tahoma"/>
          <w:b/>
          <w:b/>
          <w:u w:val="single"/>
          <w:lang w:val="es-ES_tradnl"/>
        </w:rPr>
      </w:pPr>
      <w:r>
        <w:rPr>
          <w:rFonts w:cs="Tahoma" w:ascii="Tahoma" w:hAnsi="Tahoma"/>
          <w:b/>
          <w:u w:val="single"/>
          <w:lang w:val="es-ES_tradnl"/>
        </w:rPr>
      </w:r>
    </w:p>
    <w:p>
      <w:pPr>
        <w:pStyle w:val="Normal"/>
        <w:jc w:val="both"/>
        <w:rPr/>
      </w:pPr>
      <w:r>
        <w:rPr>
          <w:rFonts w:cs="Tahoma" w:ascii="Tahoma" w:hAnsi="Tahoma"/>
          <w:lang w:val="es-ES_tradnl"/>
        </w:rPr>
        <w:t>La Reunión Inaugural de la Sub-Comisión Científica y Técnica de la Comisión del Mar Caribe (CSC) tuvo lugar mediante teleconferencia el 9 de marzo de 2010. Asistieron a la Reunión: el Presidente de la Sub-Comisión Científica y Técnica, el Profesor Robin Mahon, del Centre for Resource Management and Environmental Studies (CERMES), y Jorge Valdez, de la Universidad de La Habana, la Sra. Nicole Parris y la Sra. Joyann Skinner, Representantes de la Oficina de la Presidencia de la Comisión del Mar Caribe, el Sr. Derrick Oderson, Barbados, nominado para la Sub-Comisión Legal, y el Secretario General de la Asociación de Estados del Caribe (AEC).</w:t>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b/>
          <w:lang w:val="es-ES_tradnl"/>
        </w:rPr>
        <w:t>I.</w:t>
        <w:tab/>
        <w:t>PALABRAS DE BIENVENIDA Y APERTUR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Reunión comenzó a las 11:00 a.m. y estuvo presidida por el Profesor Mahon, quien dio la bienvenida a todos los participantes y manifestó su enorme placer por tener la oportunidad de ser el anfitrión de esta Reunión Inaugural de la Sub-Comisión Científica y Técnic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II.</w:t>
        <w:tab/>
        <w:t>REVISION Y APROBACION DE LA AGENDA</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Profesor Mahon ofreció una panorámica sobre la Agenda de la Reunión Inaugural de la Sub-Comisión Científica y Técnica, y seguidamente comenzó una discusión sobre el punto dos de dicha Agenda. Preguntó si alguien tenía algún planteamiento sobre enmienda a uno de los puntos de la Agenda y la Sra. Parris sugirió enlazar el papel o los objetivos de las distintas Sub-Comisiones entre sí y luego a los del Comité de Presupuesto. Estos puntos fueron insertados como Punto 3 (c) y (d) de la Agenda. El Profesor Mahon se interesó por saber si los Miembros presentes en la Reunión aceptaban la Agenda o si se deseaban hacer propuestas, y todos dijeron estar de acuerdo con la Agenda.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b/>
          <w:lang w:val="es-ES_tradnl"/>
        </w:rPr>
        <w:t xml:space="preserve">III. </w:t>
        <w:tab/>
        <w:t>REVISION DE LA PROPUESTA ADOPTADA POR LA COMISION DEL MAR CARIBE EN SU X REUNION, SOBRE LA ESTRUCTURA, COMPETENCIA Y TERMINOS DE REFERENCIA DE LA SUB-COMISION CIENTIFICA Y TECNICA</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Comité procedió a entablar una discusión sobre el </w:t>
      </w:r>
      <w:r>
        <w:rPr>
          <w:rFonts w:cs="Tahoma" w:ascii="Tahoma" w:hAnsi="Tahoma"/>
          <w:b/>
          <w:lang w:val="es-ES_tradnl"/>
        </w:rPr>
        <w:t>punto tres</w:t>
      </w:r>
      <w:r>
        <w:rPr>
          <w:rFonts w:cs="Tahoma" w:ascii="Tahoma" w:hAnsi="Tahoma"/>
          <w:lang w:val="es-ES_tradnl"/>
        </w:rPr>
        <w:t xml:space="preserve"> de la Agenda, el cual tiene que ver con una Revisión de la </w:t>
      </w:r>
      <w:r>
        <w:rPr>
          <w:rFonts w:cs="Tahoma" w:ascii="Tahoma" w:hAnsi="Tahoma"/>
          <w:b/>
          <w:i/>
          <w:lang w:val="es-ES_tradnl"/>
        </w:rPr>
        <w:t>Propuesta Adoptada para la Sub-Comisión Científica y Técnica</w:t>
      </w:r>
      <w:r>
        <w:rPr>
          <w:rFonts w:cs="Tahoma" w:ascii="Tahoma" w:hAnsi="Tahoma"/>
          <w:lang w:val="es-ES_tradnl"/>
        </w:rPr>
        <w:t xml:space="preserve">, emanada de la </w:t>
      </w:r>
      <w:r>
        <w:rPr>
          <w:rFonts w:cs="Tahoma" w:ascii="Tahoma" w:hAnsi="Tahoma"/>
          <w:b/>
          <w:i/>
          <w:lang w:val="es-ES_tradnl"/>
        </w:rPr>
        <w:t>X Reunión de la Comisión del Mar Caribe</w:t>
      </w:r>
      <w:r>
        <w:rPr>
          <w:rFonts w:cs="Tahoma" w:ascii="Tahoma" w:hAnsi="Tahoma"/>
          <w:lang w:val="es-ES_tradnl"/>
        </w:rPr>
        <w:t xml:space="preserve">, y el Profesor Mahon abordó la composición de la Sub-Comisión Científica y Técnic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Según la propuesta adoptada en la </w:t>
      </w:r>
      <w:r>
        <w:rPr>
          <w:rFonts w:cs="Tahoma" w:ascii="Tahoma" w:hAnsi="Tahoma"/>
          <w:b/>
          <w:i/>
          <w:lang w:val="es-ES_tradnl"/>
        </w:rPr>
        <w:t xml:space="preserve">X Reunión de la CSC </w:t>
      </w:r>
      <w:r>
        <w:rPr>
          <w:rFonts w:cs="Tahoma" w:ascii="Tahoma" w:hAnsi="Tahoma"/>
          <w:lang w:val="es-ES_tradnl"/>
        </w:rPr>
        <w:t>se acordó que cinco de los integrantes de la Sub-Comisión Científica y Técnica debían proceder de Agencias Intergubernamentales y cuatro debían ser científicos individuales. El  Profesor Mahon se refirió en detalle al procedimiento para la selección de estas personas en agencias intergubernamentales. Mostró inquietud en cuanto a si el proceso demandaba una selección de más científicos que de agencias intergubernamentales, y el Secretario General respondió que este tema tiene que ser planteado al órgano político de la CSC antes de que se hagan las designaciones para la Sub-Comisión. Agregó que la Comisión tiene que seguir el procedimiento para las designaciones a la Sub-Comisión. El Profesor Mahon sugirió que aún cuando los miembros que integren la Sub-Comisión sean un pequeño grupo compuesto por alrededor de 9-11 miembros, el grupo se puede ampliar con el tiempo. La Sra. Parris concordó con esto y recomendó también que el sistema propuesto pueda funcionar de manera rotativ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Secretario General dijo estar de acuerdo y sugirió que la Sub-Comisión Científica y Técnica puede adoptar el mismo tipo de sistema que el de la Comisión del Mar Caribe, en el que hay una Presidencia, 2 Vicepresidencias y una Relatoría. Recomendó que ello posibilita hacer una rotación entre los expertos, de manera tal que estos no sientan como si estuvieran a cargo de la Comisión. Afirmó que debe existir un núcleo de expertos. El Profesor Mahon preguntó si ese grupo nuclear estaría constituido por los 9-11 miembros, y el Secretario General respondió afirmativamente, aunque reiteró la idea de que debe contarse con una Presidencia, Vicepresidencias y una Relatoría, que deben desprenderse de este grupo. El Profesor Mahon estuvo de acuerdo con esta propuesta y el Profesor Valdez aceptó también las sugerencias anteriores, ya que, expresó, no cuenta con un conocimiento de primera mano sobre el proceso y confía en la experiencia de los demás. Los miembros presentes en la Reunión opinaron que la Sub-Comisión de Gobierno y Acercamiento al Público puede seguir los mismos lineamientos planteados para la selección de los integrantes de la Sub-Comisión Científica y Técnic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Seguidamente, los miembros del Comité analizaron el periodo de trabajo de las personas seleccionadas para la Sub-Comisión. En este sentido, el Profesor Mahon sugirió un lapso de tres años. El Secretario General estuvo de acuerdo con este periodo de tiempo de tres años, con la posibilidad de renovarlo por otro lapso de dos añ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Profesor Mahon quiso saber si las Co-Presidencias procederían de las cuatro diferentes regiones. La Co-Presidencia, de la Universidad de La Habana, el Sr. Valdez, dijo en este instante que tenía que marcharse debido a otro compromiso. La Presidencia de la Sub-Comisión Científica y Técnica, junto con el Secretario General de la Asociación de Estados del Caribe, expresaron su agradecimiento por la presencia del Sr. Valdez en la I Reunión Inaugural de la Sub-Comisión Científica y Técnic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uego de que el Sr. Valdez dejó el encuentro, el Profesor Mahon continuó su análisis anterior y sugirió los métodos mediante los cuales se seleccionarían los individuos procedentes de las 4 regiones. Se pidió la orientación del Secretario General y este sugirió que debe hacerse una amplia selección de entre los cuatro grupos. Los países tendrían que nominar a representantes específicos. El  Profesor Mahon preguntó si estos representantes serían nominados por sus países. El Secretario General respondió afirmativamente y agregó que la Comisión del Mar Caribe tendría que aprobar a los nominados y tener un criterio establecido para la selección antes de la aprobación de los nominados. El  Profesor Mahon sugirió que la reunión física de la Sub-Comisión Científica y Técnica debe hacerse, al menos, dos veces al año. Se analizó si las Co-Presidencias deben manejar estas reuniones anuales y reportar a la Comisión del Mar Caribe. El Secretario General respaldó esta propuesta y dijo que las Co-Presidencias deben presidir las Reuniones en las distintas Sub-Comisiones y luego enlazarse con las otras Sub-Comisiones a lo largo del año, con el fin de elaborar un informe coherente para la Comisión del Mar Caribe.</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Con respecto al tema del enlazamiento de las Sub-Comisiones, se consideró que al menos una de las Presidencias de cada Comisión debe formar parte de las reuniones de las demás Sub-Comisiones y reportar a su Sub-Comisión. Esta temática salió a colación en la discusión sobre el lugar apropiado para celebrar estas reuniones y el Profesor Mahon sugirió que el encuentro debe efectuarse donde sea más barato para los Miembros. Recomendó además que debe contarse con un enfoque abarcador u holístico para reportar y que las Reuniones de las distintas Sub-Comisiones deben realizarse secuencialmente. Según el Profesor Mahon, el beneficio obvio que se deriva del hecho de celebrar las reuniones de las distintas Sub-Comisiones de una forma secuencial, radica en que al final sería fácil efectuar una reunión general de las Sub-Comisiones, en la que cada Sub-Comisión presente sus propuestas a las otras Sub-Comisiones. Sugirió asimismo que estos encuentros deben tener lugar antes de la Reunión anual de la Comisión del Mar Caribe, ya que estas reuniones informarán a la CSC sobre la evaluación y los resultados de las Sub-Comisiones. Cada Sub-Comisión tiene entonces que reportar a la CSC, de forma tal que no se vea afectado el trabajo en conjunto de toda la Comisión.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Comité procedió a analizar el Mecanismo para los Vínculos Nacionales y Regionales. En este sentido, trató de enlazar los objetivos de las distintas Sub-Comisiones a los del Comité de Presupuesto. La Sra. Parris preguntó si los proyectos de las Sub-Comisiones tendrían que presentarse al Comité de Presupuesto para su aprobación, ya que el presupuesto está ligado a las actividades y programas de la CSC. Se concluyó que el Comité de Presupuesto debe aprobar las actividades y programas de la Comisión del Mar Caribe. Durante la discusión sobre el Comité de Presupuesto, el Secretario General de la AEC indicó que el Consejo Académico del Sistema de las Naciones Unidas (ACUNS) contribuyó con la suma de alrededor de $100 000 para las actividades de la CSC. El Comité abordó la necesidad de trazar un vínculo entre las actividades presentadas por las Sub-Comisiones y sus donantes. En este sentido, el Profesor Mahon propuso la posibilidad de obtener donantes para la CSC a partir del Seminario de Expertos, cuya celebración está prevista en Barbad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tema de la disponibilidad de recursos fue otra problemática planteada por el Secretario General. La Presidencia sugirió que se manifiesta la necesidad de establecer lineamientos para el Comité de Presupuesto y el Secretario General dijo estar de acuerdo con esto, además agregó que es necesario utilizar también un pensamiento estratégico. Recomendó que las Sub-Comisiones se reúnan al finalizar el año para ver qué recursos están disponibles y analizar qué proyectos son los que se tienen en mente y el propósito en el que se van a utilizar estos recursos. Sugirió asimismo que cada Sub-Comisión tiene que presentar sus programas y proyectos para poder tener acceso a estos recursos. El Profesor Mahon concordó con el Secretario General y planteó que en su opinión la labor del Comité de Presupuesto puede ser considerada programática y estratégica, y recomendó que con un plan estratégico sería más fácil obtener fondos de los donantes. Resaltó, no obstante, la importancia de contar con un plan estratégico coherente a presentar a los donantes, particularmente a las Naciones Unida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La Sra. Joy Ann Skinner se sumó a la discusión en este momento, y dijo que el hecho de tener múltiples donantes puede provocar demoras en el proceso y la eficacia de la Comisión del Mar Caribe. El Secretario General agradeció las palabras de la Sra. Skinner, pero agregó que aún cuando el hecho de tener múltiples donantes puede retardar la eficiencia de la CSC, sigue siendo importante tener donantes, aunque sean vari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IV. REVISION DE LA PROPUESTA PARA LA OPERACION DE LA COMISION DEL MAR CARIBE</w:t>
      </w:r>
      <w:r>
        <w:rPr>
          <w:rFonts w:cs="Tahoma" w:ascii="Tahoma" w:hAnsi="Tahoma"/>
          <w:lang w:val="es-ES_tradnl"/>
        </w:rPr>
        <w:t>.</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s partes presentes pasaron al punto cuatro de la agenda, el cual tiene que ver con la revisión de la </w:t>
      </w:r>
      <w:r>
        <w:rPr>
          <w:rFonts w:cs="Tahoma" w:ascii="Tahoma" w:hAnsi="Tahoma"/>
          <w:b/>
          <w:i/>
          <w:lang w:val="es-ES_tradnl"/>
        </w:rPr>
        <w:t>Propuesta para la Operación de la Comisión del Mar Caribe.</w:t>
      </w:r>
      <w:r>
        <w:rPr>
          <w:rFonts w:cs="Tahoma" w:ascii="Tahoma" w:hAnsi="Tahoma"/>
          <w:b/>
          <w:lang w:val="es-ES_tradnl"/>
        </w:rPr>
        <w:t xml:space="preserve"> </w:t>
      </w:r>
      <w:r>
        <w:rPr>
          <w:rFonts w:cs="Tahoma" w:ascii="Tahoma" w:hAnsi="Tahoma"/>
          <w:lang w:val="es-ES_tradnl"/>
        </w:rPr>
        <w:t xml:space="preserve">El Profesor Mahon dijo que deseaba dedicar algún tiempo a analizar este aspecto de la agenda. En su opinión el Sr. Valdez veía la propuesta desde una perspectiva orientada más hacia los datos, en lugar de una visión descentralizada, y que él la ve desde una perspectiva más tradicional. El Profesor Mahon comentó que este enfoque es muy caro, pero se apresuró a agregar que, no obstante, esta es la ruta que desean tomar. El Profesor Mahon sugirió que desea profundizar la discusión con el Sr. Valdez para explorar este método, y el Secretario General concordó en que, sin duda alguna, este es un tema para los expertos.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Profesor Mahon coincidió con el Secretario General en que sería útil por ahora solo plantear el tema, pero dejarlo para que sea analizado por los expertos en la próxima reunión. El Profesor Mahon procedió a abordar las distintas secciones del documento de Operación. El Secretario General afirmó que el documento es útil en cuanto a mostrar hacia dónde se dirige la Comisión. Cree que pueden enlazarse con el Proyecto CLME. La Sra. Parris llamó la atención de los miembros presentes hacia la página cinco y dijo que puesto que la Sub-Comisión Científica y Técnica es la Comisión o proyecto más avanzado de la CSC, el documento pudiera ahondar en cada una de las demás Sub-Comisiones. El Profesor Mahon concordó con este planteamiento y agregó que el documento Científico y Técnico sobre la </w:t>
      </w:r>
      <w:r>
        <w:rPr>
          <w:rFonts w:cs="Tahoma" w:ascii="Tahoma" w:hAnsi="Tahoma"/>
          <w:b/>
          <w:i/>
          <w:lang w:val="es-ES_tradnl"/>
        </w:rPr>
        <w:t>Operación de la Comisión del Mar Caribe</w:t>
      </w:r>
      <w:r>
        <w:rPr>
          <w:rFonts w:cs="Tahoma" w:ascii="Tahoma" w:hAnsi="Tahoma"/>
          <w:lang w:val="es-ES_tradnl"/>
        </w:rPr>
        <w:t xml:space="preserve"> se puede perfeccionar y aprobar, y ofrecer un documento más holístico para grupos incluso de mayores dimensiones, como por ejemplo la Reunión de la Asamblea General de las Naciones Unidas (UNGA).</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 Sra. Joy Ann Skinner reiteró el planteamiento anterior de la Sra. Parris de lograr vínculos entre las Sub-Comisiones para facilitar un proceso bien integrado y completo. No obstante, enfatizó también en que es necesario asegurar igualmente una red global. El Secretario General planteó que en su opinión esta es una buena idea, ya que se impone lograr vínculos globales con  respecto a la Comisión del Mar Caribe, una vez que la CSC forma parte de una agenda global. Sobre este punto, el Profesor Mahon manifestó que la CSC necesita crear lazos con el PNUMA y IOC como órganos que integran la ONU y dejar sentada la posición de la CSC, por ejemplo, afirmando que aquí es donde está la Comisión y esto es lo que está haciendo, y luego solicitando la asistencia o el apoyo de estas instituciones para llevar adelante el trabajo de la CSC.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b/>
          <w:b/>
          <w:lang w:val="es-ES_tradnl"/>
        </w:rPr>
      </w:pPr>
      <w:r>
        <w:rPr>
          <w:rFonts w:cs="Tahoma" w:ascii="Tahoma" w:hAnsi="Tahoma"/>
          <w:lang w:val="es-ES_tradnl"/>
        </w:rPr>
        <w:t xml:space="preserve">El Secretario General manifestó que no estaba seguro del procedimiento o el sistema establecido dentro de las Naciones Unidas/la Comunidad del Caribe/el Sistema de la Integración Centroamericana (ONU/CARICOM/SICA), pero al propio tiempo dijo que deben también establecer vínculos con estas entidades. La Sra. Skinner afirmó que pueden entablar lazos con los miembros del GRULAC. El Sr. Oderson tuvo que abandonar la discusión en este momento, no sin antes manifestar que había sido un encuentro muy informativo. </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b/>
          <w:lang w:val="es-ES_tradnl"/>
        </w:rPr>
        <w:t>V.</w:t>
        <w:tab/>
        <w:t>REVISION DE LA PROPUESTA SOBRE LA CONFERENCIA QUE SERA APOYADA POR EL GOBIERNO DE FINLANDIA.</w:t>
      </w:r>
    </w:p>
    <w:p>
      <w:pPr>
        <w:pStyle w:val="Normal"/>
        <w:jc w:val="both"/>
        <w:rPr>
          <w:rFonts w:ascii="Tahoma" w:hAnsi="Tahoma" w:cs="Tahoma"/>
          <w:b/>
          <w:b/>
          <w:lang w:val="es-ES_tradnl"/>
        </w:rPr>
      </w:pPr>
      <w:r>
        <w:rPr>
          <w:rFonts w:cs="Tahoma" w:ascii="Tahoma" w:hAnsi="Tahoma"/>
          <w:b/>
          <w:lang w:val="es-ES_tradnl"/>
        </w:rPr>
      </w:r>
    </w:p>
    <w:p>
      <w:pPr>
        <w:pStyle w:val="Normal"/>
        <w:jc w:val="both"/>
        <w:rPr>
          <w:rFonts w:ascii="Tahoma" w:hAnsi="Tahoma" w:cs="Tahoma"/>
          <w:lang w:val="es-ES_tradnl"/>
        </w:rPr>
      </w:pPr>
      <w:r>
        <w:rPr>
          <w:rFonts w:cs="Tahoma" w:ascii="Tahoma" w:hAnsi="Tahoma"/>
          <w:lang w:val="es-ES_tradnl"/>
        </w:rPr>
        <w:t>Las partes procedieron a analizar el punto cinco de la Agenda, el cual versa sobre el tema de la Revisión de la Propuesta sobre la Conferencia que apoyará el Gobierno de Finlandia. El Profesor Mahon dijo que en su opinión los expertos de la Región del Báltico/Finlandia no debían sentar parámetros a la CSC sobre proceder en sus asuntos. Cree que en lugar de decirle los expertos a la Comisión lo que debe hacer, la Comisión debe invitar a los donantes a participar y analizar cómo puede tener acceso a sus recursos.</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Profesor Mahon se refirió seguidamente a la estructura del programa del Seminario de Expertos. El Secretario General, sin embargo, afirmó que no se trataba de traer a los expertos para que dictaran un juicio o aleccionaran a la Comisión sobre cómo debe operar sus actividades, sino que de lo que se trata es de una estrategia de entrelazamiento, por ejemplo, con la Región del Báltico. Dijo que cree que este es un paso muy positivo en la conexión con organizaciones aclamadas mundialmente y que la Comisión no debe tratar de minimizar el papel de la participación extranjera. El Secretario General agregó que la UE o el Gobierno de Finlandia, por ejemplo, pueden representar o abogar por la posición de la CSC en la UNGA, con el fin de promover sus objetivos a un nivel superior. El Profesor Mahon coincidió con esto, pero añadió que es más importante ganar una perspectiva regional que no una nacional (es decir, la perspectiva de la Región del Báltico o la de la Región del Caribe, en lugar de la del Gobierno de Finlandia solamente), y planteó que el Gobierno de Finlandia  debe contribuir de una forma más técnica a la CSC. El Secretario General sugirió que la Comisión contacte a la Sra. Angela Cropper o al Profesor John Agard para consultarles el tema de a quién se debe invitar para que preste su asesoría sobre la región, al tiempo que enfatizó que la Comisión debe pensar más allá de la reg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 Sra. Skinner planteó que la Comisión debe dedicar o destinar medio día más a discutir lo que la Comisión desea que figure en la cima de su Agenda para el Seminario de Expertos. Añadió que cree que la Comisión debe definir hacia dónde va y cómo procedería en el establecimiento de contrapartes regionales. El Profesor Mahon manifestó que este es un mecanismo valioso, pero que cree que la Comisión no debe dedicar tanto tiempo a discutir este tema. Insistió en que, en su opinión, la CSC ya cuenta con un mecanismo bien definido acordado el cual utilizar. El Secretario General, sin embargo, concordó con el planteamiento  de la Sra. Skinner y agregó que la Comisión debe siempre estar dispuesta a crear redes o asociaciones con la región. Considera que la Comisión debe aprovechar el hecho de que ya es una asociación.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Profesor Mahon se refirió a los grupos de trabajo y a la traducción de los documentos de trabajo, y dijo que se depende del presupuesto para poder tener acceso a facilitadores, y procedió a analizar cómo trabajarían los grupos, por ejemplo, dedicando un día y medio al trabajo de grupo y luego el resto del día para evaluar el trabajo del grupo. El Secretario General explicó que el tema de la prestación de servicios de traducción deviene crucial y cree que la Unión Europea (UE) es una contraparte clave en este sentido. Afirmó que si la Comisión invitaba a expertos de México, Cuba, Colombia, etc., podría ganar la fuerza de la región y ampliar su capacidad. El Profesor Mahon concordó en que es una buena idea fortalecer la capacidad de la Comisión. El Secretario General propuso también que la Comisión invierta recursos en los grupos de trabajo. No obstante, el Profesor Mahon manifestó que debe haber un límite en cuanto a la cantidad de grupos de la región.</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La Sra. Parris dijo que le inquieta la concesión por Finlandia de acceso a sus recursos, y el Secretario General respondió que Finlandia no se sentiría ofendida  por facilitar el acceso a sus recursos. Agregó que el Gobierno de Finlandia estaba esperando una respuesta de Barbados. La Sra. Parris preguntó por qué el Gobierno de Finlandia estaba esperando una respuesta de Barbados en lugar de CERMES, como Mesa Directiva, para poder iniciar el contacto para el Seminario. El Secretario General explicó que deseaban contactar al Gobierno del país anfitrión del Seminario. La Sra. Parris afirmó que, como país anfitrión, contactarían al Embajador o enviarían una correspondencia al Gobierno de Finlandia. La Sra. Skinner dijo seguidamente que este no era un tema que hubiera sido planteado con anterioridad al Gobierno de Barbados, y que no había sido discutido en el Gabinete, pero se sumó a la Sra. Parris en cuanto a que Barbados contactaría al Embajador lo antes posible. El Secretario General preguntó a continuación si podían contactar al Embajador de Finlandia y comunicarle luego el resultado. Al respecto agregó que se debía contactar al Sr. Ingmar Strom sobre la II Reunión de Asesoría que se celebraría el 10 de marzo de 2010, y definir cuál es la posición en cuanto al acceso a los fondos del Gobierno de Finlandia.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 xml:space="preserve">El Profesor Mahon planteó que la Universidad de West Indies se apropia del 15% de cualquiera que sea el monto de dinero o los fondos que lleguen por medio de ella. Se lanzó la pregunta de cuál es la posición del Programa de las Naciones Unida para el Medioambiente (PNUMA) y por qué no se le contactó, a lo que el Secretario General respondió que en la última Reunión del Comité Asesor, el PNUMA declinó vincularse y que hubo una falta de coordinación, además de que no estaba claro por qué no había habido una coordinación en este sentido.  </w:t>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b/>
          <w:lang w:val="es-ES_tradnl"/>
        </w:rPr>
        <w:t>VI.</w:t>
        <w:tab/>
        <w:t>OTROS ASUNTOS.</w:t>
      </w:r>
    </w:p>
    <w:p>
      <w:pPr>
        <w:pStyle w:val="Normal"/>
        <w:jc w:val="both"/>
        <w:rPr>
          <w:rFonts w:ascii="Tahoma" w:hAnsi="Tahoma" w:cs="Tahoma"/>
          <w:b/>
          <w:b/>
          <w:lang w:val="es-ES_tradnl"/>
        </w:rPr>
      </w:pPr>
      <w:r>
        <w:rPr>
          <w:rFonts w:cs="Tahoma" w:ascii="Tahoma" w:hAnsi="Tahoma"/>
          <w:b/>
          <w:lang w:val="es-ES_tradnl"/>
        </w:rPr>
      </w:r>
    </w:p>
    <w:p>
      <w:pPr>
        <w:pStyle w:val="Normal"/>
        <w:jc w:val="both"/>
        <w:rPr/>
      </w:pPr>
      <w:r>
        <w:rPr>
          <w:rFonts w:cs="Tahoma" w:ascii="Tahoma" w:hAnsi="Tahoma"/>
          <w:lang w:val="es-ES_tradnl"/>
        </w:rPr>
        <w:t>Las partes procedieron al siguiente punto de la Agenda, que es “</w:t>
      </w:r>
      <w:r>
        <w:rPr>
          <w:rFonts w:cs="Tahoma" w:ascii="Tahoma" w:hAnsi="Tahoma"/>
          <w:b/>
          <w:i/>
          <w:lang w:val="es-ES_tradnl"/>
        </w:rPr>
        <w:t>Otros Asuntos</w:t>
      </w:r>
      <w:r>
        <w:rPr>
          <w:rFonts w:cs="Tahoma" w:ascii="Tahoma" w:hAnsi="Tahoma"/>
          <w:lang w:val="es-ES_tradnl"/>
        </w:rPr>
        <w:t>”. No se planteó ningún otro tema de discusión. La Sra. Parris en este momento planteó que debía hacerse un seguimiento con el Dr. Valdez en cuanto a la Reunión y contactarlo. El Secretario General agregó que el Dr. Valdez es muy útil para la Reunión. Se acordó que debe haber una Relatoría de la Reunión, lo cual facilitaría la AEC. Al finalizar la discusión, se tomó el acuerdo de que la Relatoría debía contactar al Embajador en Finlandia y Caracas.</w:t>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ind w:right="360" w:hanging="0"/>
      <w:rPr/>
    </w:pPr>
    <w:r>
      <w:drawing>
        <wp:anchor behindDoc="0" distT="0" distB="0" distL="114935" distR="114935" simplePos="0" locked="0" layoutInCell="0" allowOverlap="1" relativeHeight="29">
          <wp:simplePos x="0" y="0"/>
          <wp:positionH relativeFrom="column">
            <wp:posOffset>-933450</wp:posOffset>
          </wp:positionH>
          <wp:positionV relativeFrom="paragraph">
            <wp:posOffset>-400685</wp:posOffset>
          </wp:positionV>
          <wp:extent cx="1618615" cy="88455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sz w:val="20"/>
        <w:szCs w:val="20"/>
      </w:rPr>
      <w:tab/>
      <w:tab/>
      <w:t>ACS/2010/CARIB.SEA.XI/INF.00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228600</wp:posOffset>
          </wp:positionV>
          <wp:extent cx="1618615" cy="8845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42" r="-27" b="-42"/>
                  <a:stretch>
                    <a:fillRect/>
                  </a:stretch>
                </pic:blipFill>
                <pic:spPr bwMode="auto">
                  <a:xfrm>
                    <a:off x="0" y="0"/>
                    <a:ext cx="1618615" cy="884555"/>
                  </a:xfrm>
                  <a:prstGeom prst="rect">
                    <a:avLst/>
                  </a:prstGeom>
                </pic:spPr>
              </pic:pic>
            </a:graphicData>
          </a:graphic>
        </wp:anchor>
      </w:drawing>
    </w:r>
    <w:r>
      <w:rPr>
        <w:rFonts w:cs="Tahoma" w:ascii="Tahoma" w:hAnsi="Tahoma"/>
        <w:b/>
        <w:bCs/>
        <w:sz w:val="20"/>
        <w:lang w:val="es-ES"/>
      </w:rPr>
      <w:t>ACS/2013/CARIB.SEA.XII/INF.006</w:t>
    </w:r>
  </w:p>
  <w:p>
    <w:pPr>
      <w:pStyle w:val="Header"/>
      <w:rPr>
        <w:sz w:val="20"/>
        <w:lang w:val="es-ES"/>
      </w:rPr>
    </w:pPr>
    <w:r>
      <w:rPr>
        <w:sz w:val="20"/>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4:00Z</dcterms:created>
  <dc:creator>cstephens</dc:creator>
  <dc:description/>
  <cp:keywords/>
  <dc:language>en-US</dc:language>
  <cp:lastModifiedBy>ngeorge</cp:lastModifiedBy>
  <cp:lastPrinted>2010-06-08T10:32:00Z</cp:lastPrinted>
  <dcterms:modified xsi:type="dcterms:W3CDTF">2013-01-14T17:21:00Z</dcterms:modified>
  <cp:revision>5</cp:revision>
  <dc:subject/>
  <dc:title>Minutes of the 1st Inaugural Meeting of the Scientific and Technical Sub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090235</vt:r8>
  </property>
  <property fmtid="{D5CDD505-2E9C-101B-9397-08002B2CF9AE}" pid="3" name="_AuthorEmail">
    <vt:lpwstr>cstephens@acs-aec.org</vt:lpwstr>
  </property>
  <property fmtid="{D5CDD505-2E9C-101B-9397-08002B2CF9AE}" pid="4" name="_AuthorEmailDisplayName">
    <vt:lpwstr>Candice Stephens</vt:lpwstr>
  </property>
  <property fmtid="{D5CDD505-2E9C-101B-9397-08002B2CF9AE}" pid="5" name="_EmailSubject">
    <vt:lpwstr>C.137/2010/SG: Nota para remitir los documentos por la XI Reunion de la Commission del Mar Caribe.</vt:lpwstr>
  </property>
  <property fmtid="{D5CDD505-2E9C-101B-9397-08002B2CF9AE}" pid="6" name="_ReviewingToolsShownOnce">
    <vt:lpwstr/>
  </property>
</Properties>
</file>