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t>Proyecto de Informe</w:t>
      </w:r>
    </w:p>
    <w:p>
      <w:pPr>
        <w:pStyle w:val="Normal"/>
        <w:jc w:val="center"/>
        <w:rPr/>
      </w:pPr>
      <w:r>
        <w:rPr>
          <w:rFonts w:cs="Tahoma" w:ascii="Tahoma" w:hAnsi="Tahoma"/>
          <w:b/>
          <w:lang w:val="es-ES_tradnl" w:eastAsia="en-US"/>
        </w:rPr>
        <w:t xml:space="preserve">I REUNION PREPARATORIA DE LA SUB-COMISION LEGAL </w:t>
      </w:r>
    </w:p>
    <w:p>
      <w:pPr>
        <w:pStyle w:val="Normal"/>
        <w:jc w:val="center"/>
        <w:rPr/>
      </w:pPr>
      <w:r>
        <w:rPr>
          <w:rFonts w:cs="Tahoma" w:ascii="Tahoma" w:hAnsi="Tahoma"/>
          <w:b/>
          <w:sz w:val="20"/>
          <w:szCs w:val="20"/>
          <w:lang w:val="es-ES_tradnl" w:eastAsia="en-US"/>
        </w:rPr>
        <w:t>Teleconferencia: el 19 de marzo de 2010</w:t>
      </w:r>
    </w:p>
    <w:p>
      <w:pPr>
        <w:pStyle w:val="Normal"/>
        <w:jc w:val="center"/>
        <w:rPr>
          <w:rFonts w:ascii="Tahoma" w:hAnsi="Tahoma" w:cs="Tahoma"/>
          <w:b/>
          <w:b/>
          <w:sz w:val="28"/>
          <w:szCs w:val="28"/>
          <w:u w:val="single"/>
          <w:lang w:val="es-ES_tradnl" w:eastAsia="en-US"/>
        </w:rPr>
      </w:pPr>
      <w:r>
        <w:rPr>
          <w:rFonts w:cs="Tahoma" w:ascii="Tahoma" w:hAnsi="Tahoma"/>
          <w:b/>
          <w:sz w:val="28"/>
          <w:szCs w:val="28"/>
          <w:u w:val="single"/>
          <w:lang w:val="es-ES_tradnl" w:eastAsia="en-US"/>
        </w:rPr>
      </w:r>
    </w:p>
    <w:p>
      <w:pPr>
        <w:pStyle w:val="Normal"/>
        <w:jc w:val="center"/>
        <w:rPr>
          <w:rFonts w:ascii="Tahoma" w:hAnsi="Tahoma" w:cs="Tahoma"/>
          <w:b/>
          <w:b/>
          <w:sz w:val="28"/>
          <w:szCs w:val="28"/>
          <w:u w:val="single"/>
          <w:lang w:val="es-ES_tradnl"/>
        </w:rPr>
      </w:pPr>
      <w:r>
        <w:rPr>
          <w:rFonts w:cs="Tahoma" w:ascii="Tahoma" w:hAnsi="Tahoma"/>
          <w:b/>
          <w:sz w:val="28"/>
          <w:szCs w:val="28"/>
          <w:u w:val="single"/>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685800</wp:posOffset>
            </wp:positionV>
            <wp:extent cx="1618615" cy="88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lang w:val="es-ES_tradnl"/>
        </w:rPr>
        <w:t>ASOCIACION DE ESTADOS DEL CARIBE</w:t>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t>XI REUNIÓN DE LA COMISIÓN DEL MAR CARIBE</w:t>
      </w:r>
    </w:p>
    <w:p>
      <w:pPr>
        <w:pStyle w:val="Normal"/>
        <w:jc w:val="center"/>
        <w:rPr>
          <w:rFonts w:ascii="Tahoma" w:hAnsi="Tahoma" w:cs="Tahoma"/>
          <w:b/>
          <w:b/>
          <w:lang w:val="es-ES_tradnl"/>
        </w:rPr>
      </w:pPr>
      <w:r>
        <w:rPr>
          <w:rFonts w:cs="Tahoma" w:ascii="Tahoma" w:hAnsi="Tahoma"/>
          <w:b/>
          <w:sz w:val="20"/>
          <w:szCs w:val="20"/>
          <w:lang w:val="es-ES_tradnl"/>
        </w:rPr>
        <w:t>Puerto España, Trinidad y Tobago, el 14 de junio de 2010</w:t>
      </w:r>
    </w:p>
    <w:p>
      <w:pPr>
        <w:pStyle w:val="Normal"/>
        <w:jc w:val="center"/>
        <w:rPr>
          <w:rFonts w:ascii="Tahoma" w:hAnsi="Tahoma" w:cs="Tahoma"/>
          <w:b/>
          <w:b/>
          <w:sz w:val="28"/>
          <w:szCs w:val="28"/>
          <w:u w:val="single"/>
          <w:lang w:val="es-ES_tradnl"/>
        </w:rPr>
      </w:pPr>
      <w:r>
        <w:rPr>
          <w:rFonts w:cs="Tahoma" w:ascii="Tahoma" w:hAnsi="Tahoma"/>
          <w:b/>
          <w:sz w:val="28"/>
          <w:szCs w:val="28"/>
          <w:u w:val="single"/>
          <w:lang w:val="es-ES_tradnl"/>
        </w:rPr>
      </w:r>
    </w:p>
    <w:p>
      <w:pPr>
        <w:pStyle w:val="Normal"/>
        <w:jc w:val="center"/>
        <w:rPr>
          <w:rFonts w:ascii="Tahoma" w:hAnsi="Tahoma" w:cs="Tahoma"/>
          <w:b/>
          <w:b/>
          <w:lang w:val="es-ES_tradnl" w:eastAsia="en-US"/>
        </w:rPr>
      </w:pPr>
      <w:r>
        <w:rPr>
          <w:rFonts w:cs="Tahoma" w:ascii="Tahoma" w:hAnsi="Tahoma"/>
          <w:b/>
          <w:lang w:val="es-ES_tradnl" w:eastAsia="en-US"/>
        </w:rPr>
        <w:t>ASOCIACION DE ESTADOS DEL CARIBE</w:t>
      </w:r>
    </w:p>
    <w:p>
      <w:pPr>
        <w:pStyle w:val="Normal"/>
        <w:jc w:val="center"/>
        <w:rPr/>
      </w:pPr>
      <w:r>
        <w:rPr>
          <w:rFonts w:cs="Tahoma" w:ascii="Tahoma" w:hAnsi="Tahoma"/>
          <w:b/>
          <w:lang w:val="es-ES_tradnl" w:eastAsia="en-US"/>
        </w:rPr>
        <w:t xml:space="preserve">I REUNION PREPARATORIA DE LA SUB-COMISION LEGAL </w:t>
      </w:r>
    </w:p>
    <w:p>
      <w:pPr>
        <w:pStyle w:val="Normal"/>
        <w:jc w:val="center"/>
        <w:rPr/>
      </w:pPr>
      <w:r>
        <w:rPr>
          <w:rFonts w:cs="Tahoma" w:ascii="Tahoma" w:hAnsi="Tahoma"/>
          <w:b/>
          <w:sz w:val="20"/>
          <w:szCs w:val="20"/>
          <w:lang w:val="es-ES_tradnl" w:eastAsia="en-US"/>
        </w:rPr>
        <w:t>Teleconferencia: el 19 de marzo de 2010</w:t>
      </w:r>
    </w:p>
    <w:p>
      <w:pPr>
        <w:pStyle w:val="Normal"/>
        <w:jc w:val="center"/>
        <w:rPr>
          <w:rFonts w:ascii="Tahoma" w:hAnsi="Tahoma" w:cs="Tahoma"/>
          <w:b/>
          <w:b/>
          <w:sz w:val="28"/>
          <w:szCs w:val="28"/>
          <w:u w:val="single"/>
          <w:lang w:val="es-ES_tradnl" w:eastAsia="en-US"/>
        </w:rPr>
      </w:pPr>
      <w:r>
        <w:rPr>
          <w:rFonts w:cs="Tahoma" w:ascii="Tahoma" w:hAnsi="Tahoma"/>
          <w:b/>
          <w:sz w:val="28"/>
          <w:szCs w:val="28"/>
          <w:u w:val="single"/>
          <w:lang w:val="es-ES_tradnl" w:eastAsia="en-US"/>
        </w:rPr>
      </w:r>
    </w:p>
    <w:p>
      <w:pPr>
        <w:pStyle w:val="Normal"/>
        <w:jc w:val="center"/>
        <w:rPr>
          <w:rFonts w:ascii="Tahoma" w:hAnsi="Tahoma" w:cs="Tahoma"/>
          <w:b/>
          <w:b/>
          <w:lang w:val="es-ES_tradnl"/>
        </w:rPr>
      </w:pPr>
      <w:r>
        <w:rPr>
          <w:rFonts w:cs="Tahoma" w:ascii="Tahoma" w:hAnsi="Tahoma"/>
          <w:b/>
          <w:lang w:val="es-ES_tradnl"/>
        </w:rPr>
        <w:t>Proyecto de Informe</w:t>
      </w:r>
    </w:p>
    <w:p>
      <w:pPr>
        <w:pStyle w:val="Normal"/>
        <w:rPr>
          <w:rFonts w:ascii="Tahoma" w:hAnsi="Tahoma" w:cs="Tahoma"/>
          <w:b/>
          <w:b/>
          <w:u w:val="single"/>
          <w:lang w:val="es-ES_tradnl"/>
        </w:rPr>
      </w:pPr>
      <w:r>
        <w:rPr>
          <w:rFonts w:cs="Tahoma" w:ascii="Tahoma" w:hAnsi="Tahoma"/>
          <w:b/>
          <w:u w:val="single"/>
          <w:lang w:val="es-ES_tradnl"/>
        </w:rPr>
      </w:r>
    </w:p>
    <w:p>
      <w:pPr>
        <w:pStyle w:val="Normal"/>
        <w:jc w:val="both"/>
        <w:rPr/>
      </w:pPr>
      <w:r>
        <w:rPr>
          <w:rFonts w:cs="Tahoma" w:ascii="Tahoma" w:hAnsi="Tahoma"/>
          <w:lang w:val="es-ES_tradnl"/>
        </w:rPr>
        <w:t>La Reunión Preparatoria de la Sub-Comisión Legal de la Comisión del Mar Caribe (CSC) tuvo lugar por teleconferencia el viernes 19 de marzo de 2010. La reunión comenzó a las 3:20 p.m. En el intercambio entablado entre el Secretario General de la Asociación de Estados del Caribe (AEC), la Presidencia de la Sub-Comisión Legal (CSC), Sra. Nicole Parris, Sra. Joy Ann Skinner (Ministerio de Relaciones Exteriores de Barbados), el Prof. Robin Mahon del Centre for Resource Management &amp; Environmental Studies (CERMES), el Dr. Derrick Oderson, Barbados, nominado para la Sub-Comisión Legal y el Sr. Oscar Monge Castro, nominado de Costa Rica para la Sub-Comisión Legal, se destacó el tema del establecimiento del marco jurídico y el camino a seguir en la designación del Mar Caribe como un Area Especial en el Contexto del Desarrollo Sostenible.</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I.</w:t>
      </w:r>
      <w:r>
        <w:rPr>
          <w:rFonts w:cs="Tahoma" w:ascii="Tahoma" w:hAnsi="Tahoma"/>
          <w:lang w:val="es-ES_tradnl"/>
        </w:rPr>
        <w:t xml:space="preserve"> </w:t>
        <w:tab/>
      </w:r>
      <w:r>
        <w:rPr>
          <w:rFonts w:cs="Tahoma" w:ascii="Tahoma" w:hAnsi="Tahoma"/>
          <w:b/>
          <w:lang w:val="es-ES_tradnl"/>
        </w:rPr>
        <w:t>PALABRAS DE BIENVENIDA Y APERTURA</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extendió la bienvenida a todos los presentes en la reunión que se efectuó por teleconferencia, informando que facilitaría la traducción español/inglés como había solicitado el Sr. Monge, Representante designado de Costa Rica para la Comisión Legal.</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II. </w:t>
        <w:tab/>
        <w:t>REVISION Y APROBACION DE LA AGENDA.</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El Secretario General procedió con la Revisión de la Agenda, y esta quedó aprobada por todas las partes presentes en el encuentr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III.</w:t>
        <w:tab/>
        <w:t>PRESENTACION A LA COMISION DEL MAR CARIBE Y REFERENCIA AL TRABAJO SOBRE LA INSTITUCIONALIZACION DE LA SUB-COMISION LEGAL</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dijo que este tema se trataba del desafío de lograr que el mar Caribe sea declarado como un Area Especial en el Contexto del Desarrollo Sostenible, e hizo alusión al hecho de que una delegación de científicos/AEC había ido hacía dos años a las Naciones Unidas, donde había recibido una entusiasta acogida. Añadió que se ha apreciado una resistencia importante por parte de algunos poderes de envergadura, como la UE, Francia y Japón, quienes han manifestado inquietudes con respecto a las implicaciones jurídicas y el impacto financiero. Por lo tanto se refirió al hecho de que la Sub-Comisión Legal necesita recibir recomendaciones sobre el camino a seguir en este tema, que es sin duda un ret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 xml:space="preserve">El Sr. Oderson informó a la reunión que había seguido la iniciativa sobre el mar Caribe desde su mismo inicio, cuando se le asignó al Ministerio de Medioambiente de Barbados. Es por ello que entiende los antecedentes y las implicaciones jurídicas de ello.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Secretario General concordó en que el Sr. Oderson, por ende, jugaría un papel clave a la hora de guiar a la Sub-Comisión, ya que trataba de coordinar y ofrecer la mejor asesorí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IV. LISTA DE INSTRUMENTOS LEGALES COMO BASE JURIDICA PARA LA COMISION DEL MAR CARIBE</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Sr. Monge planteó que es necesario aclarar y considerar otros tratados internacionales en la definición de esta Zona Especial. Agregó que es importante esclarecer las consecuencias jurídicas acordes y obligatorias del proceso; qué norma puede ayudar a especificar las regulaciones judiciales para esta Zona. Afirmó que debe quedar también muy claro si va a ser una declaración de carácter político o una regulación judicial sobre el tem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Se cuestionó cómo visualizar la ejecución y lo relativo al marco internacional vis-à-vis el Derecho del Mar. Preguntó además si la Comisión del Mar Caribe aspira a lograr esto como una declaración política que no sea vinculante. Se refirió a la última resolución, aunque en términos generales. Dijo que saben que en la ONU han pedido ser más específicos. Se refirió al núcleo del tema, que deben centrar su atención y contar con objetivos claro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r. Oderson afirmó que según lo que interpreta en el tema de la ejecución, hay que considerar el tópico en 3 niveles:</w:t>
      </w:r>
    </w:p>
    <w:p>
      <w:pPr>
        <w:pStyle w:val="Normal"/>
        <w:numPr>
          <w:ilvl w:val="0"/>
          <w:numId w:val="1"/>
        </w:numPr>
        <w:jc w:val="both"/>
        <w:rPr>
          <w:rFonts w:ascii="Tahoma" w:hAnsi="Tahoma" w:cs="Tahoma"/>
          <w:lang w:val="es-ES_tradnl"/>
        </w:rPr>
      </w:pPr>
      <w:r>
        <w:rPr>
          <w:rFonts w:cs="Tahoma" w:ascii="Tahoma" w:hAnsi="Tahoma"/>
          <w:lang w:val="es-ES_tradnl"/>
        </w:rPr>
        <w:t xml:space="preserve">Aplicación del Derecho Internacional del Mar. </w:t>
      </w:r>
    </w:p>
    <w:p>
      <w:pPr>
        <w:pStyle w:val="Normal"/>
        <w:numPr>
          <w:ilvl w:val="0"/>
          <w:numId w:val="1"/>
        </w:numPr>
        <w:jc w:val="both"/>
        <w:rPr>
          <w:rFonts w:ascii="Tahoma" w:hAnsi="Tahoma" w:cs="Tahoma"/>
          <w:lang w:val="es-ES_tradnl"/>
        </w:rPr>
      </w:pPr>
      <w:r>
        <w:rPr>
          <w:rFonts w:cs="Tahoma" w:ascii="Tahoma" w:hAnsi="Tahoma"/>
          <w:lang w:val="es-ES_tradnl"/>
        </w:rPr>
        <w:t xml:space="preserve">Régimen Legal y Judicial Regional sobre el Mar Caribe, donde existe un mosaico. </w:t>
      </w:r>
    </w:p>
    <w:p>
      <w:pPr>
        <w:pStyle w:val="Normal"/>
        <w:numPr>
          <w:ilvl w:val="0"/>
          <w:numId w:val="1"/>
        </w:numPr>
        <w:jc w:val="both"/>
        <w:rPr/>
      </w:pPr>
      <w:r>
        <w:rPr>
          <w:rFonts w:cs="Tahoma" w:ascii="Tahoma" w:hAnsi="Tahoma"/>
          <w:lang w:val="es-ES_tradnl"/>
        </w:rPr>
        <w:t>Leyes Locales y Nacionales en cuanto a la ejecuc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Instrumento Internacional Regional – Convenio sobre el Derecho del Mar (LOS). No obstante, algunos Estados no son parte del Convenio L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xisten convenios regionales vinculantes que rigen el mar. A nivel nacional – regímenes que se superponen, es decir, jurisdicción inglesa, código holandés/roman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tarea sería aclarar cuál es la ley a aplicar al espacio. La ejecución será práctica a nivel nacional. Por ejemplo, el Acuerdo Shiprider del Caribe con Estados Unidos (Caribbean Shiprider Agreement) ha resultado complicado. Hay muchos otros expertos en Barbados que quizás podrían ayudar más, como por ejemplo el Prof. Ralph Carnegie y el Prof. Winston Anderson, quienes son ambos expertos en el Convenio LOS, lo cual puede contribuir a trazar el camino a seguir.</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G planteó que pudiera resultar un enfoque excelente, logrando claridad en un tema complej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Sr. Monge dijo que tenía experiencia en Tratados Internacionales y que hay algunos temas de interés internacional, como el Cambio Climático y el Medioambiente. Comentó que con respecto a la Zona Especial, según lo que tiene entendido, tendrá que ser una iniciativa en la que los Estados lleguen a un acuerdo sobre las normas de beneficio mutuo, estableciendo un régimen independiente y utilizando un enfoque integral que convierta la Zona Especial en una realidad.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 xml:space="preserve">IV. </w:t>
        <w:tab/>
        <w:t>DISCUSION SOBRE LAS IMPLICACIONES LEGALES DE DECLARAR AL MAR CARIBE COMO UN AREA ESPECIAL EN EL CONTEXTO DEL DESARROLLO SOSTENIBLE</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Hizo varias preguntas de acuerdo a la orden del día, ¿cuáles serían las implicaciones legales? ¿Cuál es el carácter judicial obligatorio de la zona; sería más bien una declaración política? Por ejemplo, como la Convención de Viena, en la que los terceros no están obligados a cumplir.</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r. Oderson estuvo de acuerdo completamente con los criterios expresados por el Sr. Monge. Reiteró el planteamiento de que la ejecución quizás sea mucho más fácil de aplicar a nivel nacional. El tema, sin dudas, es complejo. Hay que abordar varios factores: el reconocimiento del instrumento legal LOS, no todos son partes del Convenio, ej.: Venezuela y EE.UU. ¿Debemos considerar lo que será útil?</w:t>
      </w:r>
    </w:p>
    <w:p>
      <w:pPr>
        <w:pStyle w:val="Normal"/>
        <w:numPr>
          <w:ilvl w:val="0"/>
          <w:numId w:val="2"/>
        </w:numPr>
        <w:jc w:val="both"/>
        <w:rPr/>
      </w:pPr>
      <w:r>
        <w:rPr>
          <w:rFonts w:cs="Tahoma" w:ascii="Tahoma" w:hAnsi="Tahoma"/>
          <w:lang w:val="es-ES_tradnl"/>
        </w:rPr>
        <w:t>¿Un tratado Internacional o Regional existente que podamos enmendar?</w:t>
      </w:r>
    </w:p>
    <w:p>
      <w:pPr>
        <w:pStyle w:val="Normal"/>
        <w:numPr>
          <w:ilvl w:val="0"/>
          <w:numId w:val="2"/>
        </w:numPr>
        <w:jc w:val="both"/>
        <w:rPr/>
      </w:pPr>
      <w:r>
        <w:rPr>
          <w:rFonts w:cs="Tahoma" w:ascii="Tahoma" w:hAnsi="Tahoma"/>
          <w:lang w:val="es-ES_tradnl"/>
        </w:rPr>
        <w:t>¿Un acuerdo totalmente nuevo?</w:t>
      </w:r>
    </w:p>
    <w:p>
      <w:pPr>
        <w:pStyle w:val="Normal"/>
        <w:numPr>
          <w:ilvl w:val="0"/>
          <w:numId w:val="2"/>
        </w:numPr>
        <w:jc w:val="both"/>
        <w:rPr/>
      </w:pPr>
      <w:r>
        <w:rPr>
          <w:rFonts w:cs="Tahoma" w:ascii="Tahoma" w:hAnsi="Tahoma"/>
          <w:lang w:val="es-ES_tradnl"/>
        </w:rPr>
        <w:t>¿Uno que se haya aplicado en una región similar a la del Caribe?</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r. Monge manifestó que este es el tema más esencial e importante; sin dudas sería el enfoque correct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pidió a los Sres. Oderson y Monge que elaboren un 1</w:t>
      </w:r>
      <w:r>
        <w:rPr>
          <w:rFonts w:cs="Tahoma" w:ascii="Tahoma" w:hAnsi="Tahoma"/>
          <w:vertAlign w:val="superscript"/>
          <w:lang w:val="es-ES_tradnl"/>
        </w:rPr>
        <w:t>er</w:t>
      </w:r>
      <w:r>
        <w:rPr>
          <w:rFonts w:cs="Tahoma" w:ascii="Tahoma" w:hAnsi="Tahoma"/>
          <w:lang w:val="es-ES_tradnl"/>
        </w:rPr>
        <w:t xml:space="preserve"> borrador de una página basado en las discusiones sostenidas ese día. Sugirió ampliar el grupo de expertos, ya que ello resultaría útil para guiar a todos en el proces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r. Oderson concordó en que esta era una excelente idea, y el Sr. Monge accedió también a preparar un memo de una o dos página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r. Monge reiteró además que si bien el tema es complejo, Costa Rica no prefiere una u otra opción. Preguntó si el Convenio Constitutivo de la AEC se puede utilizar como una base jurídica suficiente para llevar adelante el tema con sus Estados Miembr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reiteró su petición de contar con unos primeros lineamientos para motivar a otros colegas.</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b/>
          <w:lang w:val="es-ES_tradnl"/>
        </w:rPr>
        <w:t xml:space="preserve">V. </w:t>
        <w:tab/>
        <w:t>OTROS ASUNTOS</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La Sra. Nicole Parris sugirió que los participantes aborden los detalles de la Sub-Comisión, enfatizando en la necesidad de establecer la estructura propuesta. La reunión comenzó sin formalizar la estructura. Planteó también el tema de una institución que juegue un papel clave en la Sub-Comis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indicó que se podía aplicar la misma estructura de la AEC/Comisión del Mar Caribe – mano a mano, el tema central de la participación de expertos para arrojar más claridad e imprimir mayor interé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expresó su agradecimiento por todo el apoyo manifestad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Sra. Joy Ann Skinner reiteró el punto de la necesidad de reestructurar. Dijo que antes de que la Comisión tome ninguna determinación, se impone remitirse a las causas y objetivos de la Sub-Comisión Legal, lo cual es ligeramente más delicad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concordó en que es necesario un sentido de equilibrio y principios de rotac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Sra. Skinner recordó a los reunidos la necesidad de enmiendas – el Asesor Legal había estado a la cabeza y esto había sido un arreglo temporal. Panamá había considerado si tomar o no el liderazgo y preguntó si se tenía alguna confirmación al respect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Secretario General dijo estar satisfecho con el Sr. Oscar Monge, y expresó que en su opinión él podía encabezar este proceso.</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Sra. Skinner afirmó que lo analizarían y volverían sobre el tem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b/>
          <w:lang w:val="es-ES_tradnl"/>
        </w:rPr>
        <w:t>VI.</w:t>
        <w:tab/>
        <w:t xml:space="preserve"> CLAUSURA DE LA REUNION</w:t>
      </w:r>
      <w:r>
        <w:rPr>
          <w:rFonts w:cs="Tahoma" w:ascii="Tahoma" w:hAnsi="Tahoma"/>
          <w:lang w:val="es-ES_tradnl"/>
        </w:rPr>
        <w:t>.</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El Secretario General reiteró su agradecimiento a todos por su participac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teleconferencia terminó a las 4:15 p.m.</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cs="Tahoma" w:ascii="Tahoma" w:hAnsi="Tahoma"/>
        <w:b/>
        <w:bCs/>
        <w:sz w:val="20"/>
      </w:rPr>
      <w:t>ACS/2010/CARIB.SEA.XI/INF.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618615" cy="8845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5</w:t>
    </w:r>
  </w:p>
  <w:p>
    <w:pPr>
      <w:pStyle w:val="Header"/>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7:00Z</dcterms:created>
  <dc:creator>cstephens</dc:creator>
  <dc:description/>
  <cp:keywords/>
  <dc:language>en-US</dc:language>
  <cp:lastModifiedBy>ngeorge</cp:lastModifiedBy>
  <cp:lastPrinted>2010-06-10T16:19:00Z</cp:lastPrinted>
  <dcterms:modified xsi:type="dcterms:W3CDTF">2013-01-14T17:22:00Z</dcterms:modified>
  <cp:revision>3</cp:revision>
  <dc:subject/>
  <dc:title>MINUTES OF THE TELECONFERENCE MEETING FOR THE CARIBBEAN SEA COMMISSION HELD ON 19th FEBRUAR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694635</vt:r8>
  </property>
  <property fmtid="{D5CDD505-2E9C-101B-9397-08002B2CF9AE}" pid="3" name="_AuthorEmail">
    <vt:lpwstr>cstephens@acs-aec.org</vt:lpwstr>
  </property>
  <property fmtid="{D5CDD505-2E9C-101B-9397-08002B2CF9AE}" pid="4" name="_AuthorEmailDisplayName">
    <vt:lpwstr>Candice Stephens</vt:lpwstr>
  </property>
  <property fmtid="{D5CDD505-2E9C-101B-9397-08002B2CF9AE}" pid="5" name="_EmailSubject">
    <vt:lpwstr>C.137/2010/SG: Nota para remitir los documentos por la XI Reunion de la Commission del Mar Caribe.</vt:lpwstr>
  </property>
  <property fmtid="{D5CDD505-2E9C-101B-9397-08002B2CF9AE}" pid="6" name="_PreviousAdHocReviewCycleID">
    <vt:r8>-27935485</vt:r8>
  </property>
  <property fmtid="{D5CDD505-2E9C-101B-9397-08002B2CF9AE}" pid="7" name="_ReviewingToolsShownOnce">
    <vt:lpwstr/>
  </property>
</Properties>
</file>