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 RÉUNION DE LA SOUS-COMMISSION POUR LA RÉDACTION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 PROJET DE PLAN D’ACTION DE L’AEC 2016-201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</w:t>
      </w:r>
      <w:r>
        <w:rPr>
          <w:rFonts w:cs="Tahoma" w:ascii="Tahoma" w:hAnsi="Tahoma"/>
          <w:b/>
          <w:vertAlign w:val="superscript"/>
        </w:rPr>
        <w:t>ème</w:t>
      </w:r>
      <w:r>
        <w:rPr>
          <w:rFonts w:cs="Tahoma" w:ascii="Tahoma" w:hAnsi="Tahoma"/>
          <w:b/>
        </w:rPr>
        <w:t xml:space="preserve"> Sommet, La Havane : Juin 201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Siège de l’AEC, Port d’Espagne: lundi 9 mai 201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T D’ORDRE DU JOUR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09h30</w:t>
            </w:r>
            <w:r>
              <w:rPr>
                <w:rFonts w:cs="Tahoma" w:ascii="Tahoma" w:hAnsi="Tahoma"/>
                <w:sz w:val="22"/>
                <w:szCs w:val="22"/>
              </w:rPr>
              <w:t>-09h4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h40-9h4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ts de Bienvenue du Président du Conseil des Ministres, Cub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ts du Secrétaire général de l’A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option de l’ordre du jou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h45-10h0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ESSION I  </w:t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ésentation exécutive sur la IV Réunion de cette sous-commission </w:t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h00-11h0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ESSION II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ion sur le Projet de Plan d’Action disséminé - Questions en suspens depuis la IV Réunion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Le Secrétariat offrira ses commentaires. Discussion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h00-11h1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AUSE – CAFÉ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h15-12h1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SSION II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ion sur le Projet de Plan d’Action disséminé  avec les commentaires reçus des états membres – Thèmes 1 et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Secrétariat offrira ses commentaires. Discussion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h15-13h1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7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SSION IV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ion sur le Projet de Plan d’Action disséminé  avec les commentaires reçus des états membres – Thèmes 3 et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Secrétariat offrira ses commentaires. Discussion.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537" w:leader="none"/>
              </w:tabs>
              <w:ind w:left="432" w:hanging="12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h15-14h3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ind w:left="6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ÉJEUNER</w:t>
            </w:r>
          </w:p>
          <w:p>
            <w:pPr>
              <w:pStyle w:val="Normal"/>
              <w:tabs>
                <w:tab w:val="clear" w:pos="720"/>
                <w:tab w:val="left" w:pos="537" w:leader="none"/>
              </w:tabs>
              <w:ind w:left="6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7" w:leader="none"/>
              </w:tabs>
              <w:ind w:left="475" w:hanging="241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1 CO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426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h30-15h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7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SSION V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ion sur le Projet de Plan d’Action disséminé  avec les commentaires reçus des états membres – Thèmes 5, 6, 7 et 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e Secrétariat offrira ses commentaires. Discussio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5h30-16h0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537" w:leader="none"/>
              </w:tabs>
              <w:ind w:left="780" w:hanging="7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CONCLUSIONS ET CLÔTU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7" w:leader="none"/>
              </w:tabs>
              <w:ind w:left="780" w:hanging="7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7" w:leader="none"/>
              </w:tabs>
              <w:ind w:left="780" w:hanging="7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7" w:leader="none"/>
              </w:tabs>
              <w:ind w:left="780" w:hanging="7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7" w:leader="none"/>
              </w:tabs>
              <w:ind w:left="780" w:hanging="7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6725</wp:posOffset>
          </wp:positionH>
          <wp:positionV relativeFrom="paragraph">
            <wp:posOffset>-235585</wp:posOffset>
          </wp:positionV>
          <wp:extent cx="1304925" cy="57150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3" r="-2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i/>
        <w:sz w:val="20"/>
        <w:szCs w:val="20"/>
      </w:rPr>
      <w:t>ACS/2016/IVSubComPOA/PA</w:t>
    </w:r>
  </w:p>
  <w:p>
    <w:pPr>
      <w:pStyle w:val="Header"/>
      <w:ind w:left="504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T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33:00Z</dcterms:created>
  <dc:creator>Adana Alexis</dc:creator>
  <dc:description/>
  <cp:keywords/>
  <dc:language>en-US</dc:language>
  <cp:lastModifiedBy>Paula Velasquez</cp:lastModifiedBy>
  <cp:lastPrinted>2015-10-23T13:40:00Z</cp:lastPrinted>
  <dcterms:modified xsi:type="dcterms:W3CDTF">2016-05-05T15:04:00Z</dcterms:modified>
  <cp:revision>7</cp:revision>
  <dc:subject/>
  <dc:title>ACS/2012/BOARD</dc:title>
</cp:coreProperties>
</file>