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34"/>
        <w:gridCol w:w="793"/>
        <w:gridCol w:w="1740"/>
        <w:gridCol w:w="2694"/>
      </w:tblGrid>
      <w:tr>
        <w:trPr>
          <w:cantSplit w:val="true"/>
        </w:trPr>
        <w:tc>
          <w:tcPr>
            <w:tcW w:w="10733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 w:eastAsia="en-US"/>
              </w:rPr>
              <w:object w:dxaOrig="2376" w:dyaOrig="1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3.85pt;margin-top:-49.05pt;width:73.75pt;height:34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51766294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ASOCIACIÓN DE ESTADOS DEL CARIBE (AEC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u w:val="single"/>
                <w:lang w:val="es-ES"/>
              </w:rPr>
              <w:t>PLANILLA DE REGISTR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tbl>
            <w:tblPr>
              <w:tblW w:w="9550" w:type="dxa"/>
              <w:jc w:val="left"/>
              <w:tblInd w:w="3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1"/>
              <w:gridCol w:w="619"/>
            </w:tblGrid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REUNIÓN PREPARATORIA A LA 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**Por favor indicar cuál de las reuniones asistirá marcando la celda apropiada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>República de Haiti, 18 al 19 de enero 20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Enviar 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Sra. Patricia Indra Phillip,</w:t>
            </w:r>
            <w:r>
              <w:rPr>
                <w:rFonts w:cs="Tahoma" w:ascii="Book Antiqua" w:hAnsi="Book Antiqua"/>
                <w:lang w:val="es-ES" w:eastAsia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Oficial de Conferencia y  Protocolo,  e-mail: </w:t>
            </w:r>
            <w:hyperlink r:id="rId4">
              <w:r>
                <w:rPr>
                  <w:rStyle w:val="InternetLink"/>
                  <w:b/>
                  <w:bCs/>
                  <w:color w:val="0000FF"/>
                  <w:sz w:val="20"/>
                  <w:u w:val="single"/>
                  <w:lang w:val="es-ES"/>
                </w:rPr>
                <w:t>pphillip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Srta. Danielle Mangray, Asistente de la Oficina de la asesora Política,  e-mail: </w:t>
            </w:r>
            <w:hyperlink r:id="rId5">
              <w:r>
                <w:rPr>
                  <w:rStyle w:val="InternetLink"/>
                  <w:b/>
                  <w:bCs/>
                  <w:sz w:val="20"/>
                  <w:lang w:val="es-ES"/>
                </w:rPr>
                <w:t>dmangray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ax: 868 622 165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OMBRE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TÍTULO: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MARQUE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SR     SRA      SRTA      DR    U  OTRO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ESIGNACIÓN/CARG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INSTITU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IREC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IU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PAÍS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TEL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AX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eastAsia="Tahoma"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ORREO ELECTRÓNIC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ACIONALI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PASAPOR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SI REQUIERE VISA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ORDINARIO  (  )</w:t>
              <w:tab/>
              <w:t>DIPLOMÁTICO  ( ) OTRO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EMISIÓN: 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ECHA DE VENCIMIENT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ECHA DE LLEGADA: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SALIDA: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trHeight w:val="355" w:hRule="atLeast"/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 xml:space="preserve">ALERGIAS:  </w:t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>EN CASO AFIRMATIVO</w:t>
            </w:r>
            <w:r>
              <w:rPr>
                <w:rStyle w:val="Shorttext"/>
                <w:rFonts w:cs="Tahoma" w:ascii="Tahoma" w:hAnsi="Tahoma"/>
                <w:b/>
                <w:sz w:val="22"/>
                <w:szCs w:val="22"/>
                <w:lang w:val="es-ES"/>
              </w:rPr>
              <w:t xml:space="preserve">, POR FAVOR </w:t>
            </w: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ESPECIFIQU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RESTRICCIONES DIETÉTICAS: </w:t>
            </w:r>
          </w:p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29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s-ES_tradn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/>
      <w:sz w:val="3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phillip@acs-aec.org" TargetMode="External"/><Relationship Id="rId5" Type="http://schemas.openxmlformats.org/officeDocument/2006/relationships/hyperlink" Target="mailto:dmangray@acs-aec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1:00Z</dcterms:created>
  <dc:creator>Denise Lewis</dc:creator>
  <dc:description/>
  <cp:keywords/>
  <dc:language>en-US</dc:language>
  <cp:lastModifiedBy>Patricia Indra Phillip</cp:lastModifiedBy>
  <cp:lastPrinted>2012-10-12T09:22:00Z</cp:lastPrinted>
  <dcterms:modified xsi:type="dcterms:W3CDTF">2015-12-10T11:58:00Z</dcterms:modified>
  <cp:revision>4</cp:revision>
  <dc:subject/>
  <dc:title>ASSOCIATION OF CARIBBEAN STATES (AC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