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685</wp:posOffset>
                </wp:positionV>
                <wp:extent cx="6286500" cy="862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62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728"/>
                              <w:gridCol w:w="910"/>
                              <w:gridCol w:w="2003"/>
                              <w:gridCol w:w="3541"/>
                            </w:tblGrid>
                            <w:tr>
                              <w:trPr>
                                <w:trHeight w:val="2430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vertAlign w:val="superscript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 xml:space="preserve"> MEETING OF THE SPECIAL COMMITTEE ON SUSTAINABLE TOURISM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</w:rPr>
                                    <w:t xml:space="preserve">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</w:rPr>
                                    <w:t xml:space="preserve">Workshop ON The Importance of linking Academia to the Tourism Sector to strengthen the Tourism Service Quality in the Greater Caribbean Region: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TT"/>
                                    </w:rPr>
                                    <w:t>Managua, Republic of Nicaragua: July 8-9,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TT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GISTR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/>
                                    <w:t>To be sent to:</w:t>
                                  </w:r>
                                </w:p>
                                <w:tbl>
                                  <w:tblPr>
                                    <w:tblW w:w="96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4"/>
                                    <w:gridCol w:w="4835"/>
                                  </w:tblGrid>
                                  <w:tr>
                                    <w:trPr>
                                      <w:trHeight w:val="2025" w:hRule="atLeast"/>
                                    </w:trPr>
                                    <w:tc>
                                      <w:tcPr>
                                        <w:tcW w:w="4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>ASSOCIATION OF CARIBBEAN STATES (ACS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607" w:leader="none"/>
                                          </w:tabs>
                                          <w:ind w:left="607" w:hanging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 xml:space="preserve">Ms. Patricia Indra-Phillip, Protocol and Conference Officer,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sz w:val="20"/>
                                              <w:lang w:val="en-US"/>
                                            </w:rPr>
                                            <w:t>pphillip@acs-aec.org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 xml:space="preserve">Mrs. Bevon Bernard Henry,  Sustainable Tourism Secretary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sz w:val="20"/>
                                              <w:lang w:val="en-US"/>
                                            </w:rPr>
                                            <w:t>tourismdirect@acs-aec.org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07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>Fax: 868 622 1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ap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ICARAGUAN Institute of Touris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T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lang w:val="en-TT"/>
                                          </w:rPr>
                                          <w:t xml:space="preserve">Karina Ramírez, Director of Tourism Projects and External Cooperation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iCs/>
                                              <w:sz w:val="20"/>
                                              <w:lang w:val="en-TT"/>
                                            </w:rPr>
                                            <w:t>kramirez@intur.gob.ni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lang w:val="en-T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T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lang w:val="en-TT"/>
                                          </w:rPr>
                                          <w:t xml:space="preserve">Ilse Tórrez, Specialist in External Cooperation y Affairs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iCs/>
                                              <w:sz w:val="20"/>
                                              <w:lang w:val="en-TT"/>
                                            </w:rPr>
                                            <w:t>itorrez@intur.gob.ni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lang w:val="en-TT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TT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TT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T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  <w:t xml:space="preserve">ATTENDANC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top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lang w:val="en-US"/>
                                    </w:rPr>
                                    <w:t>Special Committee:                             Workshop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 xml:space="preserve">TITLE: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(CIRCLE ONE)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MR      MRS      MS      DR      OTHE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DESIGNATION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INSTITUTION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TEL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NATIONALITY 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PASSPORT N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(IF VISA IS REQUIRED)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ORDINARY  (  )</w:t>
                                    <w:tab/>
                                    <w:t>DIPLOMATIC  (  )</w:t>
                                    <w:tab/>
                                    <w:t>OTHER  (  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56" w:type="dxa"/>
                                  <w:gridSpan w:val="3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ISSUE DAT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________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2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EXPIRY DAT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3446" w:type="dxa"/>
                                  <w:gridSpan w:val="2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ARRIVAL DAT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FLIGHT NO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TIM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3446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DEPARTURE DAT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gridSpan w:val="2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FLIGHT NO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TIM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 xml:space="preserve"> 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ALLERGI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 xml:space="preserve">FOOD RESTRICTIONS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78.8pt;mso-wrap-distance-left:0pt;mso-wrap-distance-right:9pt;mso-wrap-distance-top:0pt;mso-wrap-distance-bottom:0pt;margin-top:3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728"/>
                        <w:gridCol w:w="910"/>
                        <w:gridCol w:w="2003"/>
                        <w:gridCol w:w="3541"/>
                      </w:tblGrid>
                      <w:tr>
                        <w:trPr>
                          <w:trHeight w:val="2430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MEETING OF THE SPECIAL COMMITTEE ON SUSTAINABLE TOURISM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aps/>
                              </w:rPr>
                              <w:t xml:space="preserve">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T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aps/>
                              </w:rPr>
                              <w:t xml:space="preserve">Workshop ON The Importance of linking Academia to the Tourism Sector to strengthen the Tourism Service Quality in the Greater Caribbean Region: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TT"/>
                              </w:rPr>
                              <w:t>Managua, Republic of Nicaragua: July 8-9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en-T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TT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G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/>
                              <w:t>To be sent to:</w:t>
                            </w:r>
                          </w:p>
                          <w:tbl>
                            <w:tblPr>
                              <w:tblW w:w="9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4"/>
                              <w:gridCol w:w="4835"/>
                            </w:tblGrid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SSOCIATION OF CARIBBEAN STATES (ACS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607" w:leader="none"/>
                                    </w:tabs>
                                    <w:ind w:left="607" w:hanging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 xml:space="preserve">Ms. Patricia Indra-Phillip, Protocol and Conference Officer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sz w:val="20"/>
                                        <w:lang w:val="en-US"/>
                                      </w:rPr>
                                      <w:t>pphillip@acs-aec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 xml:space="preserve">Mrs. Bevon Bernard Henry,  Sustainable Tourism Secretary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sz w:val="20"/>
                                        <w:lang w:val="en-US"/>
                                      </w:rPr>
                                      <w:t>tourismdirect@acs-aec.org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7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Fax: 868 622 1653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  <w:t>NICARAGUAN Institute of Touris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lang w:val="en-TT"/>
                                    </w:rPr>
                                    <w:t xml:space="preserve">Karina Ramírez, Director of Tourism Projects and External Cooperation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iCs/>
                                        <w:sz w:val="20"/>
                                        <w:lang w:val="en-TT"/>
                                      </w:rPr>
                                      <w:t>kramirez@intur.gob.ni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lang w:val="en-T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lang w:val="en-TT"/>
                                    </w:rPr>
                                    <w:t xml:space="preserve">Ilse Tórrez, Specialist in External Cooperation y Affairs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iCs/>
                                        <w:sz w:val="20"/>
                                        <w:lang w:val="en-TT"/>
                                      </w:rPr>
                                      <w:t>itorrez@intur.gob.ni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lang w:val="en-TT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lang w:val="en-TT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T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T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n-T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n-T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 xml:space="preserve">ATTENDA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top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pecial Committee:                             Workshop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TITLE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n-US"/>
                              </w:rPr>
                              <w:t>(CIRCLE ONE)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MR      MRS      MS      DR      OTHE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DESIGNATION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INSTITUTION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TEL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NATIONALITY 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PASSPORT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n-US"/>
                              </w:rPr>
                              <w:t>(IF VISA IS REQUIRED)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ORDINARY  (  )</w:t>
                              <w:tab/>
                              <w:t>DIPLOMATIC  (  )</w:t>
                              <w:tab/>
                              <w:t>OTHER  (  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56" w:type="dxa"/>
                            <w:gridSpan w:val="3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ISSUE DAT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________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2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EXPIRY DAT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_________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3446" w:type="dxa"/>
                            <w:gridSpan w:val="2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ARRIVAL DAT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</w:t>
                            </w:r>
                          </w:p>
                        </w:tc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FLIGHT NO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TIM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3446" w:type="dxa"/>
                            <w:gridSpan w:val="2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DEPARTURE DAT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13" w:type="dxa"/>
                            <w:gridSpan w:val="2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FLIGHT NO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TIME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____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>ALLERGIES: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FOOD RESTRICTIONS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25400</wp:posOffset>
                </wp:positionV>
                <wp:extent cx="216535" cy="128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5pt;mso-wrap-distance-left:9.05pt;mso-wrap-distance-right:9.05pt;mso-wrap-distance-top:0pt;mso-wrap-distance-bottom:0pt;margin-top:2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413125</wp:posOffset>
                </wp:positionH>
                <wp:positionV relativeFrom="paragraph">
                  <wp:posOffset>25400</wp:posOffset>
                </wp:positionV>
                <wp:extent cx="216535" cy="128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5pt;mso-wrap-distance-left:9.05pt;mso-wrap-distance-right:9.05pt;mso-wrap-distance-top:0pt;mso-wrap-distance-bottom:0pt;margin-top:2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5565</wp:posOffset>
          </wp:positionH>
          <wp:positionV relativeFrom="margin">
            <wp:posOffset>-581025</wp:posOffset>
          </wp:positionV>
          <wp:extent cx="1457325" cy="79057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 xml:space="preserve">             </w:t>
    </w:r>
    <w:r>
      <w:rPr>
        <w:lang w:val="en-TT"/>
      </w:rPr>
      <w:tab/>
    </w:r>
  </w:p>
  <w:p>
    <w:pPr>
      <w:pStyle w:val="Header"/>
      <w:rPr>
        <w:lang w:val="en-TT"/>
      </w:rPr>
    </w:pPr>
    <w:r>
      <w:rPr>
        <w:lang w:val="en-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hillip@acs-aec.org" TargetMode="External"/><Relationship Id="rId3" Type="http://schemas.openxmlformats.org/officeDocument/2006/relationships/hyperlink" Target="mailto:tourismdirect@acs-aec.org" TargetMode="External"/><Relationship Id="rId4" Type="http://schemas.openxmlformats.org/officeDocument/2006/relationships/hyperlink" Target="mailto:kramirez@intur.gob.ni" TargetMode="External"/><Relationship Id="rId5" Type="http://schemas.openxmlformats.org/officeDocument/2006/relationships/hyperlink" Target="mailto:itorrez@intur.gob.ni" TargetMode="External"/><Relationship Id="rId6" Type="http://schemas.openxmlformats.org/officeDocument/2006/relationships/hyperlink" Target="mailto:pphillip@acs-aec.org" TargetMode="External"/><Relationship Id="rId7" Type="http://schemas.openxmlformats.org/officeDocument/2006/relationships/hyperlink" Target="mailto:tourismdirect@acs-aec.org" TargetMode="External"/><Relationship Id="rId8" Type="http://schemas.openxmlformats.org/officeDocument/2006/relationships/hyperlink" Target="mailto:kramirez@intur.gob.ni" TargetMode="External"/><Relationship Id="rId9" Type="http://schemas.openxmlformats.org/officeDocument/2006/relationships/hyperlink" Target="mailto:itorrez@intur.gob.n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59:00Z</dcterms:created>
  <dc:creator>Bevon Bernard Henry</dc:creator>
  <dc:description/>
  <dc:language>en-US</dc:language>
  <cp:lastModifiedBy>Bevon Bernard Henry</cp:lastModifiedBy>
  <cp:lastPrinted>2014-03-20T10:12:00Z</cp:lastPrinted>
  <dcterms:modified xsi:type="dcterms:W3CDTF">2016-05-18T14:10:00Z</dcterms:modified>
  <cp:revision>6</cp:revision>
  <dc:subject/>
  <dc:title>20th Meeting of the Special                                                           2nd Meeting of Ministers of</dc:title>
</cp:coreProperties>
</file>