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3535</wp:posOffset>
                </wp:positionV>
                <wp:extent cx="6286500" cy="8703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70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  <w:gridCol w:w="1170"/>
                              <w:gridCol w:w="900"/>
                              <w:gridCol w:w="2520"/>
                              <w:gridCol w:w="25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fr-FR"/>
                                    </w:rPr>
                                    <w:t xml:space="preserve">XXVII REUNION DU COMITE SPECIAL SUR LE TOURISME DURABLE  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7" w:right="-187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ap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aps/>
                                      <w:lang w:val="fr-FR"/>
                                    </w:rPr>
                                    <w:t xml:space="preserve">ATELIER SUR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7" w:right="-187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ap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aps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fr-FR"/>
                                    </w:rPr>
                                    <w:t>Managua, République de Nicaragua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, les 8 y 9 juillet 2016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2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fr-FR"/>
                                    </w:rPr>
                                    <w:t>FORMULAIRE D’INSCRIP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>Prière d’envoyer à :</w:t>
                                  </w:r>
                                </w:p>
                                <w:tbl>
                                  <w:tblPr>
                                    <w:tblW w:w="96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34"/>
                                    <w:gridCol w:w="4835"/>
                                  </w:tblGrid>
                                  <w:tr>
                                    <w:trPr>
                                      <w:trHeight w:val="593" w:hRule="atLeast"/>
                                    </w:trPr>
                                    <w:tc>
                                      <w:tcPr>
                                        <w:tcW w:w="4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6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pacing w:val="-6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 xml:space="preserve">ASSOCIATION DES ETATS DE LA CARAIBE (AEC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  <w:t xml:space="preserve">Mme. Patricia Phillip, Officier des Protocole et Conférence,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rFonts w:cs="Tahoma" w:ascii="Tahoma" w:hAnsi="Tahoma"/>
                                              <w:b/>
                                              <w:bCs/>
                                              <w:sz w:val="20"/>
                                              <w:lang w:val="fr-FR"/>
                                            </w:rPr>
                                            <w:t>phillip@acs-aec.org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  <w:t xml:space="preserve">Mme. Bevon Bernard Henry,   Secrétaire de Tourisme Durable 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ahoma" w:ascii="Tahoma" w:hAnsi="Tahoma"/>
                                              <w:b/>
                                              <w:bCs/>
                                              <w:sz w:val="20"/>
                                              <w:lang w:val="fr-FR"/>
                                            </w:rPr>
                                            <w:t>tourismdirect@acs-aec.org</w:t>
                                          </w:r>
                                        </w:hyperlink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87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en-US"/>
                                          </w:rPr>
                                          <w:t>Fax: 868 622 1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aps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Institut DU TOURISME de la NICARAGUA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Cs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 xml:space="preserve">Karina Ramírez,  Directeur de Projets de tourisme et de la Coopération Externe, 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ahoma" w:ascii="Tahoma" w:hAnsi="Tahoma"/>
                                              <w:b/>
                                              <w:bCs/>
                                              <w:iCs/>
                                              <w:sz w:val="20"/>
                                              <w:szCs w:val="20"/>
                                              <w:lang w:val="fr-FR"/>
                                            </w:rPr>
                                            <w:t>kramirez@intur.gob.ni</w:t>
                                          </w:r>
                                        </w:hyperlink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Cs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  <w:t xml:space="preserve">Ilse Tórrez, Spécialiste sur la Coopération et des Relations Extérieures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ahoma" w:ascii="Tahoma" w:hAnsi="Tahoma"/>
                                              <w:b/>
                                              <w:bCs/>
                                              <w:sz w:val="20"/>
                                              <w:lang w:val="fr-FR"/>
                                            </w:rPr>
                                            <w:t>itorrez@intur.gob.ni</w:t>
                                          </w:r>
                                        </w:hyperlink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fr-FR"/>
                                    </w:rPr>
                                    <w:t>PARTICIPATION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fr-F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lang w:val="fr-FR"/>
                                    </w:rPr>
                                    <w:t xml:space="preserve"> Comité Spécial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fr-FR"/>
                                    </w:rPr>
                                    <w:tab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lang w:val="fr-FR"/>
                                    </w:rPr>
                                    <w:t>Atelie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fr-FR"/>
                                    </w:rPr>
                                    <w:t xml:space="preserve">NOM :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fr-FR"/>
                                    </w:rPr>
                                    <w:t>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fr-FR"/>
                                    </w:rPr>
                                    <w:t xml:space="preserve">TITRE: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(ENTOURER LA MENTION CORRESPONDANTE)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fr-FR"/>
                                    </w:rPr>
                                    <w:t>M.      Mme      Mlle     Dr      AUTR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fr-FR"/>
                                    </w:rPr>
                                    <w:t xml:space="preserve"> 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FONCTIONS 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ETABLISSEMENT 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ADRESSE 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TEL 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FAX 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DRESSE 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LECTRONIQU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NATIONALITE: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fr-FR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vertAlign w:val="superscript"/>
                                      <w:lang w:val="fr-FR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fr-FR"/>
                                    </w:rPr>
                                    <w:t xml:space="preserve"> DE PASSEPORT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(SI UN VISA EST NECESSAIRE)</w:t>
                                  </w:r>
                                </w:p>
                              </w:tc>
                              <w:tc>
                                <w:tcPr>
                                  <w:tcW w:w="7182" w:type="dxa"/>
                                  <w:gridSpan w:val="4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ORDINAIRE  (  )</w:t>
                                    <w:tab/>
                                    <w:t>DIPLOMATIQUE  (  )</w:t>
                                    <w:tab/>
                                    <w:t>AUTRE  (  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gridSpan w:val="3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DATE  DE DELIVRANCE 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___________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2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DATE D’ECHEANCE 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DATE D’ARRIVEE 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_________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vertAlign w:val="superscript"/>
                                      <w:lang w:val="es-VE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  <w:t xml:space="preserve"> DE VOL 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VE"/>
                                    </w:rPr>
                                    <w:t xml:space="preserve"> __________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HEURE 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DATE DE DEPART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_________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vertAlign w:val="superscript"/>
                                      <w:lang w:val="es-VE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  <w:t xml:space="preserve"> DE VOL 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VE"/>
                                    </w:rPr>
                                    <w:t xml:space="preserve"> __________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HEURE 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ALLERGI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9900" w:type="dxa"/>
                                  <w:gridSpan w:val="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RESTRICTION ALIMENTAI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85.35pt;mso-wrap-distance-left:0pt;mso-wrap-distance-right:9pt;mso-wrap-distance-top:0pt;mso-wrap-distance-bottom:0pt;margin-top:2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  <w:gridCol w:w="1170"/>
                        <w:gridCol w:w="900"/>
                        <w:gridCol w:w="2520"/>
                        <w:gridCol w:w="25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fr-FR"/>
                              </w:rPr>
                              <w:t xml:space="preserve">XXVII REUNION DU COMITE SPECIAL SUR LE TOURISME DURABLE  Y </w:t>
                            </w:r>
                          </w:p>
                          <w:p>
                            <w:pPr>
                              <w:pStyle w:val="Normal"/>
                              <w:ind w:left="-187" w:right="-187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aps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aps/>
                                <w:lang w:val="fr-FR"/>
                              </w:rPr>
                              <w:t xml:space="preserve">ATELIER SUR </w:t>
                            </w:r>
                          </w:p>
                          <w:p>
                            <w:pPr>
                              <w:pStyle w:val="Normal"/>
                              <w:ind w:left="-187" w:right="-187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aps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ap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fr-FR"/>
                              </w:rPr>
                              <w:t>Managua, République de Nicaragua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  <w:lang w:val="fr-FR"/>
                              </w:rPr>
                              <w:t>, les 8 y 9 juillet 2016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/>
                                <w:sz w:val="22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FORMULAIRE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lang w:val="fr-FR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fr-FR"/>
                              </w:rPr>
                              <w:t>Prière d’envoyer à :</w:t>
                            </w:r>
                          </w:p>
                          <w:tbl>
                            <w:tblPr>
                              <w:tblW w:w="9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4"/>
                              <w:gridCol w:w="4835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ASSOCIATION DES ETATS DE LA CARAIBE (AEC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 xml:space="preserve">Mme. Patricia Phillip, Officier des Protocole et Conférence,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b/>
                                        <w:bCs/>
                                        <w:sz w:val="20"/>
                                        <w:lang w:val="fr-FR"/>
                                      </w:rPr>
                                      <w:t>phillip@acs-aec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 xml:space="preserve">Mme. Bevon Bernard Henry,   Secrétaire de Tourisme Durable 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b/>
                                        <w:bCs/>
                                        <w:sz w:val="20"/>
                                        <w:lang w:val="fr-FR"/>
                                      </w:rPr>
                                      <w:t>tourismdirect@acs-aec.org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87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Fax: 868 622 1653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val="fr-FR"/>
                                    </w:rPr>
                                    <w:t>Institut DU TOURISME de la NICARAGUA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Karina Ramírez,  Directeur de Projets de tourisme et de la Coopération Externe, 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b/>
                                        <w:bCs/>
                                        <w:iCs/>
                                        <w:sz w:val="20"/>
                                        <w:szCs w:val="20"/>
                                        <w:lang w:val="fr-FR"/>
                                      </w:rPr>
                                      <w:t>kramirez@intur.gob.ni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 xml:space="preserve">Ilse Tórrez, Spécialiste sur la Coopération et des Relations Extérieures,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b/>
                                        <w:bCs/>
                                        <w:sz w:val="20"/>
                                        <w:lang w:val="fr-FR"/>
                                      </w:rPr>
                                      <w:t>itorrez@intur.gob.ni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fr-FR"/>
                              </w:rPr>
                              <w:t>PARTICIPATION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fr-FR"/>
                              </w:rPr>
                              <w:t xml:space="preserve"> Comité Spécial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fr-FR"/>
                              </w:rPr>
                              <w:t>Atelier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fr-FR"/>
                              </w:rPr>
                              <w:t xml:space="preserve">NOM :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fr-FR"/>
                              </w:rPr>
                              <w:t>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fr-FR"/>
                              </w:rPr>
                              <w:t xml:space="preserve">TITRE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(ENTOURER LA MENTION CORRESPONDANTE)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fr-FR"/>
                              </w:rPr>
                              <w:t>M.      Mme      Mlle     Dr      AUTRE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fr-FR"/>
                              </w:rPr>
                              <w:t xml:space="preserve"> ____________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FONCTIONS 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ETABLISSEMENT 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ADRESSE 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TEL 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AX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DRESSE 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E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NATIONALITE: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fr-FR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perscript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fr-FR"/>
                              </w:rPr>
                              <w:t xml:space="preserve"> DE PASSEPOR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(SI UN VISA EST NECESSAIRE)</w:t>
                            </w:r>
                          </w:p>
                        </w:tc>
                        <w:tc>
                          <w:tcPr>
                            <w:tcW w:w="7182" w:type="dxa"/>
                            <w:gridSpan w:val="4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ORDINAIRE  (  )</w:t>
                              <w:tab/>
                              <w:t>DIPLOMATIQUE  (  )</w:t>
                              <w:tab/>
                              <w:t>AUTRE  (  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788" w:type="dxa"/>
                            <w:gridSpan w:val="3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DATE  DE DELIVRANCE 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___________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2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DATE D’ECHEANCE 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____________________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88" w:type="dxa"/>
                            <w:gridSpan w:val="2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DATE D’ARRIVEE 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_________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VE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perscript"/>
                                <w:lang w:val="es-VE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VE"/>
                              </w:rPr>
                              <w:t xml:space="preserve"> DE VOL 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s-VE"/>
                              </w:rPr>
                              <w:t xml:space="preserve"> __________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HEURE 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___________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3888" w:type="dxa"/>
                            <w:gridSpan w:val="2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DATE DE DEPART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_________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VE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perscript"/>
                                <w:lang w:val="es-VE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VE"/>
                              </w:rPr>
                              <w:t xml:space="preserve"> DE VOL 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s-VE"/>
                              </w:rPr>
                              <w:t xml:space="preserve"> __________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HEURE 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___________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ALLERGIE: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9900" w:type="dxa"/>
                            <w:gridSpan w:val="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RESTRICTION ALIMENTAI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38100</wp:posOffset>
                </wp:positionV>
                <wp:extent cx="216535" cy="1289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5pt;mso-wrap-distance-left:9.05pt;mso-wrap-distance-right:9.05pt;mso-wrap-distance-top:0pt;mso-wrap-distance-bottom:0pt;margin-top: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337050</wp:posOffset>
                </wp:positionH>
                <wp:positionV relativeFrom="paragraph">
                  <wp:posOffset>33655</wp:posOffset>
                </wp:positionV>
                <wp:extent cx="216535" cy="128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5pt;mso-wrap-distance-left:9.05pt;mso-wrap-distance-right:9.05pt;mso-wrap-distance-top:0pt;mso-wrap-distance-bottom:0pt;margin-top:2.65pt;mso-position-vertical-relative:text;margin-left:3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TT" w:eastAsia="en-US"/>
      </w:rPr>
    </w:pPr>
    <w:r>
      <w:rPr>
        <w:lang w:val="en-T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43510</wp:posOffset>
          </wp:positionH>
          <wp:positionV relativeFrom="margin">
            <wp:posOffset>-554355</wp:posOffset>
          </wp:positionV>
          <wp:extent cx="1457325" cy="79057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lip@acs-aec.org" TargetMode="External"/><Relationship Id="rId3" Type="http://schemas.openxmlformats.org/officeDocument/2006/relationships/hyperlink" Target="mailto:tourismdirect@acs-aec.org" TargetMode="External"/><Relationship Id="rId4" Type="http://schemas.openxmlformats.org/officeDocument/2006/relationships/hyperlink" Target="mailto:kramirez@intur.gob.ni" TargetMode="External"/><Relationship Id="rId5" Type="http://schemas.openxmlformats.org/officeDocument/2006/relationships/hyperlink" Target="mailto:itorrez@intur.gob.ni" TargetMode="External"/><Relationship Id="rId6" Type="http://schemas.openxmlformats.org/officeDocument/2006/relationships/hyperlink" Target="mailto:phillip@acs-aec.org" TargetMode="External"/><Relationship Id="rId7" Type="http://schemas.openxmlformats.org/officeDocument/2006/relationships/hyperlink" Target="mailto:tourismdirect@acs-aec.org" TargetMode="External"/><Relationship Id="rId8" Type="http://schemas.openxmlformats.org/officeDocument/2006/relationships/hyperlink" Target="mailto:kramirez@intur.gob.ni" TargetMode="External"/><Relationship Id="rId9" Type="http://schemas.openxmlformats.org/officeDocument/2006/relationships/hyperlink" Target="mailto:itorrez@intur.gob.n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26:00Z</dcterms:created>
  <dc:creator>Bevon Bernard Henry</dc:creator>
  <dc:description/>
  <cp:keywords/>
  <dc:language>en-US</dc:language>
  <cp:lastModifiedBy>Bevon Bernard Henry</cp:lastModifiedBy>
  <cp:lastPrinted>2009-03-17T15:51:00Z</cp:lastPrinted>
  <dcterms:modified xsi:type="dcterms:W3CDTF">2016-05-27T18:00:00Z</dcterms:modified>
  <cp:revision>6</cp:revision>
  <dc:subject/>
  <dc:title>20th Meeting of the Special                                                           2nd Meeting of Ministers of</dc:title>
</cp:coreProperties>
</file>